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The l</w:t>
            </w:r>
            <w:r>
              <w:rPr/>
              <w:t>ocker room</w:t>
            </w:r>
            <w:r>
              <w:rPr/>
              <w:t xml:space="preserve"> </w:t>
            </w:r>
            <w:r>
              <w:rPr/>
              <w:t>should be</w:t>
            </w:r>
            <w:r>
              <w:rPr/>
              <w:t xml:space="preserve"> maintained to </w:t>
            </w:r>
            <w:r>
              <w:rPr/>
              <w:t>be clean and tidy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更衣室每天有规律的清扫。保持很高的清洁水平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pare all necessary cleaning too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mpty all rubbish bins. Replenish rubbish bags after cleaning rubbish bi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ean shower room, partitions, towel racks and drains. Ensure there are no rubbish, no hair or no soap stains left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pe dressing table and mirror until there is no hair or soap stains lef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t mop the flo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ep restroom cleanline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ll lost properties of associates should be handled according to the procedure </w:t>
            </w:r>
            <w:r>
              <w:rPr/>
              <w:t>“</w:t>
            </w:r>
            <w:r>
              <w:rPr/>
              <w:t>Lost and Found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port maintenance </w:t>
            </w:r>
            <w:r>
              <w:rPr/>
              <w:t>to PA Shiftleader as soon as 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准备好清洁更衣室所需的工具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收集全部垃圾。清洁垃圾桶更换垃圾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冲凉间、隔断、毛巾架、地漏。确保无杂物、无毛发、无皂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面台、镜子。确保无皂迹、毛发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湿拖地面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洗手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有员工遗留物品按“失物招领”程序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有工程问题及时处理并向领班报告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Normal"/>
            <w:tabs>
              <w:tab w:val="clear" w:pos="720"/>
              <w:tab w:val="left" w:pos="330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 xml:space="preserve"> 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 Locker room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4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更衣室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45:00Z</dcterms:created>
  <dc:creator>5</dc:creator>
  <dc:description/>
  <cp:keywords/>
  <dc:language>en-US</dc:language>
  <cp:lastModifiedBy>westin01</cp:lastModifiedBy>
  <cp:lastPrinted>2006-12-27T20:15:00Z</cp:lastPrinted>
  <dcterms:modified xsi:type="dcterms:W3CDTF">2006-12-27T12:15:00Z</dcterms:modified>
  <cp:revision>25</cp:revision>
  <dc:subject/>
  <dc:title>Job Summary:</dc:title>
</cp:coreProperties>
</file>