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All offices should be cleaned and kept tidy dail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所有办公室每天保持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ve all necessary tools at hand before doing the cleaning in offi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nock on the door </w:t>
            </w:r>
            <w:r>
              <w:rPr/>
              <w:t>politely</w:t>
            </w:r>
            <w:r>
              <w:rPr/>
              <w:t xml:space="preserve">, you can enter when you get permiss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ty all rubbish bins and replenish the rubbish bag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pe</w:t>
            </w:r>
            <w:r>
              <w:rPr/>
              <w:t xml:space="preserve"> the doors and door</w:t>
            </w:r>
            <w:r>
              <w:rPr/>
              <w:t>frames</w:t>
            </w:r>
            <w:r>
              <w:rPr/>
              <w:t xml:space="preserve"> with cleaning clot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</w:t>
            </w:r>
            <w:r>
              <w:rPr/>
              <w:t>windows</w:t>
            </w:r>
            <w:r>
              <w:rPr/>
              <w:t xml:space="preserve">, </w:t>
            </w:r>
            <w:r>
              <w:rPr/>
              <w:t xml:space="preserve">window sills and floor wooden </w:t>
            </w:r>
            <w:r>
              <w:rPr/>
              <w:t>skirting boa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ep the</w:t>
            </w:r>
            <w:r>
              <w:rPr/>
              <w:t xml:space="preserve"> power socket, switches and wallpaper cle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cuum fully, including the areas under the furni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ceiling, vent and window </w:t>
            </w:r>
            <w:r>
              <w:rPr/>
              <w:t>regularly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y attention to the internal guest</w:t>
            </w:r>
            <w:r>
              <w:rPr/>
              <w:t>’</w:t>
            </w:r>
            <w:r>
              <w:rPr/>
              <w:t xml:space="preserve">s personal habits: do not move things etc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 any maintenance issues to PA Shiftleader as soon a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库房准备清洁办公室所需的全部工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有礼貌地敲门经同意后方可进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集全部的垃圾。更换垃圾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抹布清洁门及门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清洁窗、窗台、地角线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开关和壁纸的清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全面吸尘。包括家具下面、沙发缝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期清洁高空天花板、空调口及玻璃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留意内部客人个人习惯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有设备维修及时报告给</w:t>
            </w:r>
            <w:r>
              <w:rPr/>
              <w:t>PA</w:t>
            </w:r>
            <w:r>
              <w:rPr/>
              <w:t>领班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Office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92" w:hanging="79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5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办公室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35:00Z</dcterms:created>
  <dc:creator>5</dc:creator>
  <dc:description/>
  <cp:keywords/>
  <dc:language>en-US</dc:language>
  <cp:lastModifiedBy>westin01</cp:lastModifiedBy>
  <cp:lastPrinted>2006-12-27T20:16:00Z</cp:lastPrinted>
  <dcterms:modified xsi:type="dcterms:W3CDTF">2006-12-27T12:16:00Z</dcterms:modified>
  <cp:revision>25</cp:revision>
  <dc:subject/>
  <dc:title>Job Summary:</dc:title>
</cp:coreProperties>
</file>