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Marbles will be crystallized with the right </w:t>
            </w:r>
            <w:r>
              <w:rPr/>
              <w:t>method</w:t>
            </w:r>
            <w:r>
              <w:rPr/>
              <w:t xml:space="preserve"> to ensure clean and shining marble at all tim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使饭店的理石得到合理的保养。保持清洁光亮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epare all necessary accessorie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ingle Scrub Machine   b)   Wet/dry vacuum  cleaner          c) </w:t>
            </w:r>
            <w:r>
              <w:rPr/>
              <w:t>Needle</w:t>
            </w:r>
            <w:r>
              <w:rPr/>
              <w:t xml:space="preserve"> Base </w:t>
            </w:r>
          </w:p>
          <w:p>
            <w:pPr>
              <w:pStyle w:val="Normal"/>
              <w:rPr/>
            </w:pPr>
            <w:r>
              <w:rPr/>
              <w:t xml:space="preserve">d)    Red Mat                         e)   Measure cup                             f)  Bucket </w:t>
            </w:r>
          </w:p>
          <w:p>
            <w:pPr>
              <w:pStyle w:val="Normal"/>
              <w:rPr/>
            </w:pPr>
            <w:r>
              <w:rPr/>
              <w:t>g)    Notice  sign                    h)   Polishing  machi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lace </w:t>
            </w:r>
            <w:r>
              <w:rPr/>
              <w:t xml:space="preserve">notice </w:t>
            </w:r>
            <w:r>
              <w:rPr/>
              <w:t>signs around</w:t>
            </w:r>
            <w:r>
              <w:rPr/>
              <w:t xml:space="preserve"> cleaning are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sh the</w:t>
            </w:r>
            <w:r>
              <w:rPr/>
              <w:t xml:space="preserve"> cleaning area </w:t>
            </w:r>
            <w:r>
              <w:rPr/>
              <w:t>thoroughly</w:t>
            </w:r>
            <w:r>
              <w:rPr/>
              <w:t xml:space="preserve"> with single scrub machine and purpose cleaner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ound </w:t>
            </w:r>
            <w:r>
              <w:rPr/>
              <w:t>the</w:t>
            </w:r>
            <w:r>
              <w:rPr/>
              <w:t xml:space="preserve"> crystal power 1:1 in measure glass with water. Apply on the marble evenly. NOTE: The area should be around 3-5m</w:t>
            </w:r>
            <w:r>
              <w:rPr>
                <w:position w:val="6"/>
                <w:sz w:val="16"/>
              </w:rPr>
              <w:t xml:space="preserve">2 </w:t>
            </w:r>
            <w:r>
              <w:rPr/>
              <w:t>at a tim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 needle base and red mat on the single scrub machine. Turn on the machine, rubbing </w:t>
            </w:r>
            <w:r>
              <w:rPr/>
              <w:t>the</w:t>
            </w:r>
            <w:r>
              <w:rPr/>
              <w:t xml:space="preserve"> areas </w:t>
            </w:r>
            <w:r>
              <w:rPr/>
              <w:t>applied</w:t>
            </w:r>
            <w:r>
              <w:rPr/>
              <w:t xml:space="preserve"> the compound until the marble become shinn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fter crystallization, wash the area again with single scrub machine and </w:t>
            </w:r>
            <w:r>
              <w:rPr/>
              <w:t>absorb</w:t>
            </w:r>
            <w:r>
              <w:rPr/>
              <w:t xml:space="preserve"> </w:t>
            </w:r>
            <w:r>
              <w:rPr/>
              <w:t>the</w:t>
            </w:r>
            <w:r>
              <w:rPr/>
              <w:t xml:space="preserve"> dirty water with wet vacuum clean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lish marble with polishing machi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 all accessories and take them back to the 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准备清洁所需的全部工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单擦机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b.   </w:t>
            </w:r>
            <w:r>
              <w:rPr/>
              <w:t>吸水机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c.   </w:t>
            </w:r>
            <w:r>
              <w:rPr/>
              <w:t>针盘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d.  </w:t>
            </w:r>
            <w:r>
              <w:rPr/>
              <w:t>红垫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e.  </w:t>
            </w:r>
            <w:r>
              <w:rPr/>
              <w:t>量杯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f.   </w:t>
            </w:r>
            <w:r>
              <w:rPr/>
              <w:t>水桶</w:t>
            </w:r>
          </w:p>
          <w:p>
            <w:pPr>
              <w:pStyle w:val="Normal"/>
              <w:ind w:left="342" w:hanging="0"/>
              <w:rPr/>
            </w:pPr>
            <w:r>
              <w:rPr/>
              <w:t xml:space="preserve">g      </w:t>
            </w:r>
            <w:r>
              <w:rPr/>
              <w:t>告示牌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h    </w:t>
            </w:r>
            <w:r>
              <w:rPr/>
              <w:t>抛光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清洁区域周围设置告示牌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清洁区域彻底洗净。</w:t>
            </w:r>
          </w:p>
          <w:p>
            <w:pPr>
              <w:pStyle w:val="Normal"/>
              <w:ind w:left="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用量杯以</w:t>
            </w:r>
            <w:r>
              <w:rPr/>
              <w:t>1:1</w:t>
            </w:r>
            <w:r>
              <w:rPr/>
              <w:t>配制结晶粉。均匀地涂在理石上。注意每次面积不要太大</w:t>
            </w:r>
            <w:r>
              <w:rPr/>
              <w:t>(3-5M</w:t>
            </w:r>
            <w:r>
              <w:rPr>
                <w:position w:val="6"/>
                <w:sz w:val="16"/>
              </w:rPr>
              <w:t>2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使用单擦机。安装针盘、红垫。在涂好结晶粉的区域研磨，直至地面光亮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结晶完毕后，用单擦机将地面洗净，并用吸水机吸干污水。</w:t>
            </w:r>
          </w:p>
          <w:p>
            <w:pPr>
              <w:pStyle w:val="Normal"/>
              <w:ind w:left="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用抛光机抛光地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清洗全部的工具，存放在库房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135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</w:t>
          </w:r>
          <w:r>
            <w:rPr>
              <w:b/>
              <w:color w:val="C0C0C0"/>
              <w:sz w:val="24"/>
            </w:rPr>
            <w:t>:</w:t>
          </w:r>
          <w:r>
            <w:rPr>
              <w:b/>
              <w:color w:val="C0C0C0"/>
              <w:sz w:val="24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Crystallizing Marble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RM-PA-IC05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理石结晶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23:00Z</dcterms:created>
  <dc:creator>5</dc:creator>
  <dc:description/>
  <cp:keywords/>
  <dc:language>en-US</dc:language>
  <cp:lastModifiedBy>westin01</cp:lastModifiedBy>
  <cp:lastPrinted>2006-12-27T20:31:00Z</cp:lastPrinted>
  <dcterms:modified xsi:type="dcterms:W3CDTF">2006-12-27T12:31:00Z</dcterms:modified>
  <cp:revision>36</cp:revision>
  <dc:subject/>
  <dc:title>Job Summary:</dc:title>
</cp:coreProperties>
</file>