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Guests should be attended to by associates who are consistently well groomed, with a clean uniform and correct name bad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每次饭店员工见到客人时，要保持良好的仪容仪表，干净的制服，正确的</w:t>
            </w:r>
          </w:p>
          <w:p>
            <w:pPr>
              <w:pStyle w:val="Normal"/>
              <w:rPr/>
            </w:pPr>
            <w:r>
              <w:rPr/>
              <w:t>名牌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clean and pressed uniform must be worn</w:t>
            </w:r>
            <w:r>
              <w:rPr/>
              <w:t xml:space="preserve"> by all associates during</w:t>
            </w:r>
            <w:r>
              <w:rPr/>
              <w:t xml:space="preserve"> every shif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ockings must be of a skin tone color with no ladders or ho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es must be the ones provided by the hotel, clean and polished and not in a state of disrepai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ir must be clean at all times, when it is below collar length, it must be tied back or put up with a matching and discreet hair clip or in a pony tai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e pair of earrings, small and plain can be wor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cess jewelry cannot be wor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e-up must be discreet and not overdo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rrect name badge must be worn on designated location on the unifor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nds and fingernails must be clea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uniform Shiftleader should be informed if uniform has any defects, holes, stains, and/or not press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一班次的员工必须身穿干净并经过熨烫好的工服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袜子必须是肉色并且没有污迹和破损的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鞋子必须是饭店提供的工鞋，干净的并且是打好鞋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头发必须保持干净，长发必须束起来，并用饭店提供的发卡盘在脑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可以佩带一对浅色的小的耳环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可以佩带长项链．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女孩子上班不可以画浓妆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工服指定的位置上佩带名牌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手和手指甲必须保持干净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果工服有破损，坏洞，污迹，或未经熨烫，应立即通知制服房领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7" w:gutter="0" w:header="1886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31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；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31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ask: Maintain a professional    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rFonts w:eastAsia="Times New Roman"/>
              <w:b/>
              <w:sz w:val="28"/>
            </w:rPr>
            <w:t xml:space="preserve">           </w:t>
          </w:r>
          <w:r>
            <w:rPr>
              <w:b/>
              <w:sz w:val="28"/>
            </w:rPr>
            <w:t>appearance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HK-G05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保持良好的仪容仪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HK-G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3:48:00Z</dcterms:created>
  <dc:creator>9</dc:creator>
  <dc:description/>
  <cp:keywords/>
  <dc:language>en-US</dc:language>
  <cp:lastModifiedBy>westin01</cp:lastModifiedBy>
  <cp:lastPrinted>2006-12-27T20:07:00Z</cp:lastPrinted>
  <dcterms:modified xsi:type="dcterms:W3CDTF">2006-12-27T12:07:00Z</dcterms:modified>
  <cp:revision>22</cp:revision>
  <dc:subject/>
  <dc:title>Job Summary:</dc:title>
</cp:coreProperties>
</file>