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660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更衣室清洁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AC04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通过培训掌握更衣室清洁的必要性及方法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有规律清洁更衣室，保持高标准的清洁状态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白板、白板笔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8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  <w:t>分组讨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介绍内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举例说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以提问的方式回顾全部内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饭店客人分为：</w:t>
            </w:r>
          </w:p>
          <w:p>
            <w:pPr>
              <w:pStyle w:val="Normal"/>
              <w:rPr/>
            </w:pPr>
            <w:r>
              <w:rPr/>
              <w:t xml:space="preserve">a). </w:t>
            </w:r>
            <w:r>
              <w:rPr/>
              <w:t>内部客人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b).  </w:t>
            </w:r>
            <w:r>
              <w:rPr/>
              <w:t>外部客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更衣室清洁的重要性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创造良好舒适的工作环境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心情好，更好的工作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福利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提高个人素质，提高饭店档次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保养饭店设施</w:t>
            </w:r>
          </w:p>
          <w:p>
            <w:pPr>
              <w:pStyle w:val="Normal"/>
              <w:ind w:firstLine="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如何清洁更衣室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)</w:t>
            </w:r>
            <w:r>
              <w:rPr/>
              <w:t>更衣室内有哪些设施－</w:t>
            </w:r>
            <w:r>
              <w:rPr/>
              <w:t xml:space="preserve">1. </w:t>
            </w:r>
            <w:r>
              <w:rPr/>
              <w:t>面台、面盆、镜子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隔断、马桶、灯、排风口</w:t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  <w:t>地面、地漏、垃圾桶</w:t>
            </w:r>
            <w:r>
              <w:rPr/>
              <w:t>，</w:t>
            </w:r>
            <w:r>
              <w:rPr/>
              <w:t>卫生纸盒、烘手器</w:t>
            </w:r>
          </w:p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  <w:t>更衣柜（顶部、凳子）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每天都要保持更衣室所有设施的干净</w:t>
            </w:r>
          </w:p>
          <w:p>
            <w:pPr>
              <w:pStyle w:val="Normal"/>
              <w:rPr/>
            </w:pPr>
            <w:r>
              <w:rPr/>
              <w:t>日常清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倒空所有垃圾桶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湿拖地面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面台、镜子保持干净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便池、小便斗清洁无异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定期清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  <w:t>更衣柜清洁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  <w:t>清洗地面</w:t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  <w:t>每周便池大清洁</w:t>
            </w:r>
          </w:p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  <w:t>隔断定期清洁</w:t>
            </w:r>
          </w:p>
          <w:p>
            <w:pPr>
              <w:pStyle w:val="Normal"/>
              <w:rPr/>
            </w:pPr>
            <w:r>
              <w:rPr/>
              <w:t>在清洁的同时，发现问题及时报修，按报修程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如果在更衣室发现员工的遗留物品如何处理？</w:t>
            </w:r>
          </w:p>
          <w:p>
            <w:pPr>
              <w:pStyle w:val="Normal"/>
              <w:rPr/>
            </w:pPr>
            <w:r>
              <w:rPr/>
              <w:t>lost and found</w:t>
            </w:r>
          </w:p>
          <w:p>
            <w:pPr>
              <w:pStyle w:val="Normal"/>
              <w:rPr/>
            </w:pPr>
            <w:r>
              <w:rPr/>
              <w:t>在更衣室内拾到员工的财物或遗留物品，马上交到管家部办公室（手机、传呼机、钥匙、钱包、鞋等），学会填写</w:t>
            </w:r>
            <w:r>
              <w:rPr/>
              <w:t xml:space="preserve">lost and found </w:t>
            </w:r>
            <w:r>
              <w:rPr/>
              <w:t>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作为更衣室清洁员还有哪些职责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提醒员工将洗漱用品及衣物收好</w:t>
            </w:r>
          </w:p>
          <w:p>
            <w:pPr>
              <w:pStyle w:val="Normal"/>
              <w:rPr/>
            </w:pPr>
            <w:r>
              <w:rPr/>
              <w:t>还应对更衣室的安全起到监督作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02:37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0-10-27T09:03:00Z</cp:lastPrinted>
  <dcterms:modified xsi:type="dcterms:W3CDTF">2006-12-14T07:31:00Z</dcterms:modified>
  <cp:revision>12</cp:revision>
  <dc:subject>Birthday </dc:subject>
  <dc:title>Are You suprised ?</dc:title>
</cp:coreProperties>
</file>