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结束工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学员掌握交接班的内容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所有完成和未完成的工作在下班前必须交接清楚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确保所有区域保持良好的工作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145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沟通的重要性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为什么要交接班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如果没有交接班会怎么样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讲解交班工作的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讨论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交接班的重要性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内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1:1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5:00Z</cp:lastPrinted>
  <dcterms:modified xsi:type="dcterms:W3CDTF">2006-12-27T13:35:00Z</dcterms:modified>
  <cp:revision>11</cp:revision>
  <dc:subject>Birthday </dc:subject>
  <dc:title>Are You suprised ?</dc:title>
</cp:coreProperties>
</file>