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windows and mirrors should have an unobstructed and sparkling view and without smea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公共区域的玻璃和镜子干净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stall glass </w:t>
            </w:r>
            <w:r>
              <w:rPr/>
              <w:t>scraper and</w:t>
            </w:r>
            <w:r>
              <w:rPr/>
              <w:t xml:space="preserve"> glass squeege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ve stains on the glass with glass shove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y the discarded linen on the floor under the window of the area to be clean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ke </w:t>
            </w:r>
            <w:r>
              <w:rPr/>
              <w:t>appropriate</w:t>
            </w:r>
            <w:r>
              <w:rPr/>
              <w:t xml:space="preserve"> glass cleaning water in accordance with the stains.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merse the strip washer in the diluted glass cleaner, absorb it (no more dripping). Apply on the glass surface evenly. Note: Do n</w:t>
            </w:r>
            <w:r>
              <w:rPr/>
              <w:t>o</w:t>
            </w:r>
            <w:r>
              <w:rPr/>
              <w:t xml:space="preserve">t spread </w:t>
            </w:r>
            <w:r>
              <w:rPr/>
              <w:t xml:space="preserve">it </w:t>
            </w:r>
            <w:r>
              <w:rPr/>
              <w:t xml:space="preserve">in a </w:t>
            </w:r>
            <w:r>
              <w:rPr/>
              <w:t>big</w:t>
            </w:r>
            <w:r>
              <w:rPr/>
              <w:t xml:space="preserve"> area, to avoid it getting dry before </w:t>
            </w:r>
            <w:r>
              <w:rPr/>
              <w:t>squeezing</w:t>
            </w:r>
            <w:r>
              <w:rPr/>
              <w:t>. Dilute the glass cleaner with hot water in win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en window cleaning is completed, wipe the frame and sill, and return all cleaning equipment to the correct storage area in the storeroo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组装玻璃铲刀及玻璃刮刀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先用玻璃铲刀将玻璃上的附着性污渍去除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报废布草横铺在所要清洁区域下面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据污垢程度配制玻璃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涂水毛套放入配制好的玻璃水中蘸湿，挤干（不滴水为止），均匀的涂在玻璃表面，注意一次不要涂的面积过大，以免风干。冬季要使用热水配制清洁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刮完一块玻璃后，用抹布擦干窗框及窗台上的水迹，将工具洗净后放回库房指定的位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</w:t>
          </w:r>
          <w:r>
            <w:rPr>
              <w:b/>
              <w:sz w:val="28"/>
            </w:rPr>
            <w:t>Window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7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玻璃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rFonts w:eastAsia="Times New Roman"/>
              <w:b/>
              <w:sz w:val="28"/>
            </w:rPr>
            <w:t xml:space="preserve"> </w:t>
          </w:r>
          <w:r>
            <w:rPr>
              <w:b/>
              <w:sz w:val="28"/>
            </w:rPr>
            <w:t>RM-PA-IC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6:29:00Z</dcterms:created>
  <dc:creator>9</dc:creator>
  <dc:description/>
  <cp:keywords/>
  <dc:language>en-US</dc:language>
  <cp:lastModifiedBy>westin01</cp:lastModifiedBy>
  <cp:lastPrinted>2006-12-27T20:35:00Z</cp:lastPrinted>
  <dcterms:modified xsi:type="dcterms:W3CDTF">2006-12-27T12:35:00Z</dcterms:modified>
  <cp:revision>21</cp:revision>
  <dc:subject/>
  <dc:title>Job Summary:</dc:title>
</cp:coreProperties>
</file>