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大堂日常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AC01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了解大堂清洁的重要性及大堂清洁的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大堂所有时间保持干净清洁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白板笔、白板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组考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讨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  <w:r>
              <w:rPr/>
              <w:t>使用</w:t>
            </w:r>
            <w:r>
              <w:rPr/>
              <w:t>推尘</w:t>
            </w:r>
          </w:p>
          <w:p>
            <w:pPr>
              <w:pStyle w:val="Normal"/>
              <w:jc w:val="center"/>
              <w:rPr/>
            </w:pPr>
            <w:r>
              <w:rPr/>
              <w:t>的正确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回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堂的组成部分及面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堂清洁重要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将学员分成四组，分别观察大堂四个区域。仔细记录每一个部位</w:t>
            </w:r>
          </w:p>
          <w:p>
            <w:pPr>
              <w:pStyle w:val="Normal"/>
              <w:rPr/>
            </w:pPr>
            <w:r>
              <w:rPr/>
              <w:t>将每组答案写在白板上，分别讨论讲解每一部位的清洁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理石地面：</w:t>
            </w:r>
            <w:r>
              <w:rPr>
                <w:rFonts w:eastAsia="Times New Roman"/>
              </w:rPr>
              <w:t xml:space="preserve"> </w:t>
            </w:r>
            <w:r>
              <w:rPr/>
              <w:t>日常推尘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使用尘推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干净尘推罩上喷洒少许静电除尘液，晾干</w:t>
            </w:r>
            <w:r>
              <w:rPr/>
              <w:t>5-8</w:t>
            </w:r>
            <w:r>
              <w:rPr/>
              <w:t>小时以产生静电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尘推罩罩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行走时竖直拿，尘推杆与地面呈</w:t>
            </w:r>
            <w:r>
              <w:rPr/>
              <w:t>45o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根据实际情况，做巡回运动。推完一块再推另一块。每次都在与上次重叠，以免遗漏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推尘时，尘推不要离开地面。手臂转动控制尘推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次都将尘土推到指定的位置，（客人看不见的地方）。用笤帚扫去地上的尘土。用吸尘器吸去尘推上的土。正面向上挂在库房墙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找</w:t>
            </w:r>
            <w:r>
              <w:rPr/>
              <w:t>2----3</w:t>
            </w:r>
            <w:r>
              <w:rPr/>
              <w:t>名员工练习推尘然后评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理石墙面：</w:t>
            </w:r>
            <w:r>
              <w:rPr>
                <w:rFonts w:eastAsia="Times New Roman"/>
              </w:rPr>
              <w:t xml:space="preserve"> </w:t>
            </w:r>
            <w:r>
              <w:rPr/>
              <w:t>去渍、擦尘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怎样擦尘：从顺时针或逆时针方向顺着同一方向擦。不可东一下、西一下。避免遗漏。擦尘时要先上后下，重点污渍及时去除。同时要兼顾地面，勤换水，勤洗抹布，保持抹布干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电梯间：</w:t>
            </w:r>
            <w:r>
              <w:rPr>
                <w:rFonts w:eastAsia="Times New Roman"/>
              </w:rPr>
              <w:t xml:space="preserve"> </w:t>
            </w:r>
            <w:r>
              <w:rPr/>
              <w:t>地毯－吸尘、去渍</w:t>
            </w:r>
            <w:r>
              <w:rPr/>
              <w:t>、抛不锈钢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>电梯清洁的注意事项</w:t>
            </w:r>
            <w:r>
              <w:rPr>
                <w:rFonts w:eastAsia="Times New Roman"/>
              </w:rPr>
              <w:t xml:space="preserve"> </w:t>
            </w:r>
            <w:r>
              <w:rPr/>
              <w:t>：轨道，按键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清洁立式烟灰桶：保持白砂清洁，表面无烟头，杂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物，烟灰桶架干净无尘，如果有铜器，抛铜，保持光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洗手间：门、门锁、门框、闭门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墙面、墙纸、电源插座及开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镜子、镜框、化妆台、台面、地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面盆、水喉、水堵、水管、排水管、皂液盒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烘手器、擦手纸盒、飘香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马桶、小便斗、隔断、垃圾桶、纸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地面、地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工区域：</w:t>
            </w:r>
            <w:r>
              <w:rPr>
                <w:rFonts w:eastAsia="Times New Roman"/>
              </w:rPr>
              <w:t xml:space="preserve"> </w:t>
            </w:r>
            <w:r>
              <w:rPr/>
              <w:t>门、门框、把手、紧急出口指示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墙面、地角线、地面、空调口、回风口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消防设施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天花和顶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堂吧：</w:t>
            </w:r>
            <w:r>
              <w:rPr>
                <w:rFonts w:eastAsia="Times New Roman"/>
              </w:rPr>
              <w:t xml:space="preserve"> </w:t>
            </w:r>
            <w:r>
              <w:rPr/>
              <w:t>地毯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每日两次吸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栏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植物、叶子、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沙发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水幕、舞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>咖啡厅：理石地面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每日三次</w:t>
            </w:r>
            <w:r>
              <w:rPr>
                <w:rFonts w:eastAsia="Times New Roman"/>
              </w:rPr>
              <w:t xml:space="preserve">     </w:t>
            </w:r>
            <w:r>
              <w:rPr/>
              <w:t>湿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地角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窗、窗栏、玻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入口处木器、</w:t>
            </w:r>
            <w:r>
              <w:rPr>
                <w:rFonts w:eastAsia="Times New Roman"/>
              </w:rPr>
              <w:t xml:space="preserve"> </w:t>
            </w:r>
            <w:r>
              <w:rPr/>
              <w:t>门、门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灯筒、天花、空调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前台、礼宾部－擦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有木器定期打蜡</w:t>
            </w:r>
          </w:p>
          <w:p>
            <w:pPr>
              <w:pStyle w:val="Normal"/>
              <w:rPr/>
            </w:pPr>
            <w:r>
              <w:rPr/>
              <w:t>木器打蜡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作用</w:t>
            </w:r>
            <w:r>
              <w:rPr/>
              <w:t>；</w:t>
            </w:r>
            <w:r>
              <w:rPr/>
              <w:t>去渍、光亮、防水</w:t>
            </w:r>
          </w:p>
          <w:p>
            <w:pPr>
              <w:pStyle w:val="Normal"/>
              <w:rPr/>
            </w:pPr>
            <w:r>
              <w:rPr/>
              <w:t>方法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先将木器表面擦干净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将家俱蜡喷在干抹布上，均匀涂在家俱表面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用干抹布抛光，直至光亮（摸上去无油污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全部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堂清洁的重要性及要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出问题：</w:t>
            </w:r>
            <w:r>
              <w:rPr/>
              <w:t>1.</w:t>
            </w:r>
            <w:r>
              <w:rPr/>
              <w:t>在大堂遇见客人怎么做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2.SGSS</w:t>
            </w:r>
            <w:r>
              <w:rPr/>
              <w:t>的含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1:47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29:00Z</cp:lastPrinted>
  <dcterms:modified xsi:type="dcterms:W3CDTF">2006-12-27T13:29:00Z</dcterms:modified>
  <cp:revision>24</cp:revision>
  <dc:subject>Birthday </dc:subject>
  <dc:title>Are You suprised ?</dc:title>
</cp:coreProperties>
</file>