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ll areas of t</w:t>
            </w:r>
            <w:r>
              <w:rPr/>
              <w:t>he l</w:t>
            </w:r>
            <w:r>
              <w:rPr/>
              <w:t>obby</w:t>
            </w:r>
            <w:r>
              <w:rPr/>
              <w:t xml:space="preserve"> should be maintained </w:t>
            </w:r>
            <w:r>
              <w:rPr/>
              <w:t>clean and tidy at all ti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大堂所有时间保持干净清洁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ust mopping. Ensure the floor is and </w:t>
            </w:r>
            <w:r>
              <w:rPr/>
              <w:t>without dust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ust all lamps</w:t>
            </w:r>
            <w:r>
              <w:rPr/>
              <w:t xml:space="preserve"> and furniture in</w:t>
            </w:r>
            <w:r>
              <w:rPr/>
              <w:t xml:space="preserve"> lobby with dry cleaning cloth.</w:t>
            </w:r>
            <w:r>
              <w:rPr/>
              <w:t xml:space="preserve"> Wax the surface of all furniture regularl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cuum all carpeted areas and edges.</w:t>
            </w:r>
            <w:r>
              <w:rPr/>
              <w:t xml:space="preserve"> </w:t>
            </w:r>
            <w:r>
              <w:rPr/>
              <w:t>Spot clean carpet if necessary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ean wallpap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ean all windows. Ensure they are shining, clear and without </w:t>
            </w:r>
            <w:r>
              <w:rPr/>
              <w:t>finger</w:t>
            </w:r>
            <w:r>
              <w:rPr/>
              <w:t xml:space="preserve"> prin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ean restroom, and keep the amenities in abundanc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et dust all </w:t>
            </w:r>
            <w:r>
              <w:rPr/>
              <w:t xml:space="preserve">plants and </w:t>
            </w:r>
            <w:r>
              <w:rPr/>
              <w:t>planters po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ean elevator following right procedure which </w:t>
            </w:r>
            <w:r>
              <w:rPr/>
              <w:t>include</w:t>
            </w:r>
            <w:r>
              <w:rPr/>
              <w:t xml:space="preserve"> polishing the elevator door, cleaning the track  and carp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ean all standing ashtrays in lobby which </w:t>
            </w:r>
            <w:r>
              <w:rPr/>
              <w:t>include</w:t>
            </w:r>
            <w:r>
              <w:rPr/>
              <w:t xml:space="preserve"> replacing white sands.  Polish brass parts of standing ashtray regularl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ort maintenance when any faulty is discover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port problems </w:t>
            </w:r>
            <w:r>
              <w:rPr/>
              <w:t>occurred</w:t>
            </w:r>
            <w:r>
              <w:rPr/>
              <w:t xml:space="preserve"> during working to Shiftleader or Housekeeping off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大堂推尘。保持地面光亮、无尘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用干抹布擦拭大堂内所有灯具及家具。家具表面，定期打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地毯吸尘。发现污渍及时去除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壁纸去渍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玻璃清洁。确保光亮、无手印、灰尘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保持洗手间清洁，备品充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植物擦尘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用正确的方法清洁电梯，抛光电梯门。清洁电梯轨道、扶手、地毯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保持大堂所有立式烟灰桶清洁。更换白砂。定期抛光铜制部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现设备维修情况及时报告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向领班或办公室报告工作中出现的问题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Lobby daily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RM-PA-AC01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大堂日常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AC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0:08:00Z</dcterms:created>
  <dc:creator>5</dc:creator>
  <dc:description/>
  <cp:keywords/>
  <dc:language>en-US</dc:language>
  <cp:lastModifiedBy>westin01</cp:lastModifiedBy>
  <cp:lastPrinted>2006-12-27T20:11:00Z</cp:lastPrinted>
  <dcterms:modified xsi:type="dcterms:W3CDTF">2006-12-27T12:11:00Z</dcterms:modified>
  <cp:revision>27</cp:revision>
  <dc:subject/>
  <dc:title>Job Summary:</dc:title>
</cp:coreProperties>
</file>