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Chandeliers should be clean and shining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使饭店里的吊灯保持高标准的清洁水准</w:t>
            </w:r>
          </w:p>
        </w:tc>
      </w:tr>
      <w:tr>
        <w:trPr>
          <w:trHeight w:val="5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Spray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witch off the pow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y the appropriate discarded linen under the chandeli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lute the glass cleaner (</w:t>
            </w:r>
            <w:r>
              <w:rPr/>
              <w:t>ammonia</w:t>
            </w:r>
            <w:r>
              <w:rPr/>
              <w:t xml:space="preserve"> inclusive) at 1:20. Keep the diluted cleaner in a sprinkling po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y the cleaner from top to bottom of the chandelier, standing on a safety ladd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t it take effect for a while, then spray it again with clean water to wash away the remaining cleaner, and then wipe it d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leaning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ll cleaning materials and equipment-bucket, glass cleaner, ladder, and a clean ru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x the ladder, and remove the chains of the </w:t>
            </w:r>
            <w:r>
              <w:rPr/>
              <w:t>crystal</w:t>
            </w:r>
            <w:r>
              <w:rPr/>
              <w:t xml:space="preserve"> chandelier one by o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lute the </w:t>
            </w:r>
            <w:r>
              <w:rPr/>
              <w:t>cleaner in the bucket</w:t>
            </w:r>
            <w:r>
              <w:rPr/>
              <w:t xml:space="preserve">, </w:t>
            </w:r>
            <w:r>
              <w:rPr/>
              <w:t>and put</w:t>
            </w:r>
            <w:r>
              <w:rPr/>
              <w:t xml:space="preserve"> the chains into the cleaner solu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ash chains </w:t>
            </w:r>
            <w:r>
              <w:rPr/>
              <w:t>and</w:t>
            </w:r>
            <w:r>
              <w:rPr/>
              <w:t xml:space="preserve"> the chandelier with clean water again and dry it. Then return the chains proper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hen using a ladder, safety- precautions must be followed, i.e. assistance to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hold the ladder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/>
            </w:pPr>
            <w:r>
              <w:rPr/>
              <w:t>喷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关闭电源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吊灯下面铺好报废</w:t>
            </w:r>
            <w:r>
              <w:rPr/>
              <w:t>布草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稀释玻璃清洁剂（有氨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</w:t>
            </w:r>
            <w:r>
              <w:rPr/>
              <w:t>20</w:t>
            </w:r>
            <w:r>
              <w:rPr/>
              <w:t>倒入喷壶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架好梯子（固定好）由上至下将清洁剂喷在吊灯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待反应一会后在喷壶中加入清水，冲洗吊灯将吊灯表面的清洁剂冲洗干净。用干抹布擦干吊灯上的水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彻底清洗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准备清洗吊灯所需的工具－水桶、玻璃清洁剂、梯子、干净抹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架好梯子，摘下水晶灯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在水桶中稀释玻璃清洁剂，将灯链泡在其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洗净灯链并擦干，用干抹擦干灯具。将灯</w:t>
            </w:r>
            <w:r>
              <w:rPr/>
              <w:t>链</w:t>
            </w:r>
            <w:r>
              <w:rPr/>
              <w:t>按原位挂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当使用梯子时，一定要注意安全。例如：有人在梯子旁守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right" w:pos="4014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/>
          </w:pPr>
          <w:r>
            <w:rPr>
              <w:b/>
              <w:sz w:val="28"/>
            </w:rPr>
            <w:t xml:space="preserve">Task: </w:t>
          </w:r>
          <w:r>
            <w:rPr>
              <w:b/>
              <w:sz w:val="28"/>
            </w:rPr>
            <w:t>Cleaning</w:t>
          </w:r>
          <w:r>
            <w:rPr>
              <w:b/>
              <w:sz w:val="28"/>
            </w:rPr>
            <w:t xml:space="preserve"> of</w:t>
          </w:r>
          <w:r>
            <w:rPr>
              <w:b/>
              <w:sz w:val="28"/>
            </w:rPr>
            <w:t xml:space="preserve"> Chandelier</w:t>
          </w:r>
          <w:r>
            <w:rPr>
              <w:b/>
              <w:sz w:val="28"/>
            </w:rPr>
            <w:t>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9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吊灯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8"/>
            </w:rPr>
            <w:t>RM-PA-IC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sz w:val="24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7:08:00Z</dcterms:created>
  <dc:creator>9</dc:creator>
  <dc:description/>
  <cp:keywords/>
  <dc:language>en-US</dc:language>
  <cp:lastModifiedBy>westin01</cp:lastModifiedBy>
  <cp:lastPrinted>2006-12-27T20:38:00Z</cp:lastPrinted>
  <dcterms:modified xsi:type="dcterms:W3CDTF">2006-12-27T12:38:00Z</dcterms:modified>
  <cp:revision>35</cp:revision>
  <dc:subject/>
  <dc:title>Job Summary:</dc:title>
</cp:coreProperties>
</file>