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banquet </w:t>
            </w:r>
            <w:r>
              <w:rPr/>
              <w:t xml:space="preserve">rooms should be </w:t>
            </w:r>
            <w:r>
              <w:rPr/>
              <w:t>maintained</w:t>
            </w:r>
            <w:r>
              <w:rPr/>
              <w:t xml:space="preserve"> clean and tidy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宴会厅每天保持高标准的清洁状态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ck Daily Event Banquet Orders for acce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acuum </w:t>
            </w:r>
            <w:r>
              <w:rPr/>
              <w:t xml:space="preserve">the carpet area in banquet, ballroom and foyer. Remove </w:t>
            </w:r>
            <w:r>
              <w:rPr/>
              <w:t>spot</w:t>
            </w:r>
            <w:r>
              <w:rPr/>
              <w:t>s if necessary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 windows </w:t>
            </w:r>
            <w:r>
              <w:rPr/>
              <w:t>should be kept clean</w:t>
            </w:r>
            <w:r>
              <w:rPr/>
              <w:t>.</w:t>
            </w:r>
            <w:r>
              <w:rPr/>
              <w:t xml:space="preserve"> Wipe the windowsill with wet clean cloth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ctures</w:t>
            </w:r>
            <w:r>
              <w:rPr/>
              <w:t>, wallpaper</w:t>
            </w:r>
            <w:r>
              <w:rPr/>
              <w:t xml:space="preserve"> and mirrors should be dusted</w:t>
            </w:r>
            <w:r>
              <w:rPr/>
              <w:t xml:space="preserve"> everyday </w:t>
            </w:r>
            <w:r>
              <w:rPr/>
              <w:t>and</w:t>
            </w:r>
            <w:r>
              <w:rPr/>
              <w:t xml:space="preserve"> deep</w:t>
            </w:r>
            <w:r>
              <w:rPr/>
              <w:t xml:space="preserve"> clean</w:t>
            </w:r>
            <w:r>
              <w:rPr/>
              <w:t>ed</w:t>
            </w:r>
            <w:r>
              <w:rPr/>
              <w:t xml:space="preserve"> </w:t>
            </w:r>
            <w:r>
              <w:rPr/>
              <w:t>twice</w:t>
            </w:r>
            <w:r>
              <w:rPr/>
              <w:t xml:space="preserve"> a </w:t>
            </w:r>
            <w:r>
              <w:rPr/>
              <w:t>month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ss articles should be wiped everyday and polished twice a we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n all power points switches</w:t>
            </w:r>
            <w:r>
              <w:rPr/>
              <w:t xml:space="preserve"> and telephones in public area</w:t>
            </w:r>
            <w:r>
              <w:rPr/>
              <w:t>.</w:t>
            </w:r>
            <w:r>
              <w:rPr/>
              <w:t xml:space="preserve"> Sterilize the telephones once a wee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intain the cleanliness in restrooms and elevator halls. Empty and clean standing ashtray regularly . Change white sands in standing ashtray everyday. </w:t>
            </w:r>
            <w:r>
              <w:rPr/>
              <w:t>Replenish restroom</w:t>
            </w:r>
            <w:r>
              <w:rPr/>
              <w:t xml:space="preserve"> </w:t>
            </w:r>
            <w:r>
              <w:rPr/>
              <w:t>amenities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ampoo the carpet of the ballroom</w:t>
            </w:r>
            <w:r>
              <w:rPr/>
              <w:t xml:space="preserve"> monthly or at other times if needed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</w:t>
            </w:r>
            <w:r>
              <w:rPr/>
              <w:t>lean the air vent</w:t>
            </w:r>
            <w:r>
              <w:rPr/>
              <w:t>s monthly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 wooden furniture should be waxed and polished periodic</w:t>
            </w:r>
            <w:r>
              <w:rPr/>
              <w:t>ly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n</w:t>
            </w:r>
            <w:r>
              <w:rPr/>
              <w:t xml:space="preserve"> banquet room</w:t>
            </w:r>
            <w:r>
              <w:rPr/>
              <w:t>s</w:t>
            </w:r>
            <w:r>
              <w:rPr/>
              <w:t xml:space="preserve">  when event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>are</w:t>
            </w:r>
            <w:r>
              <w:rPr/>
              <w:t xml:space="preserve"> ov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ort maintenance</w:t>
            </w:r>
            <w:r>
              <w:rPr/>
              <w:t xml:space="preserve"> and unusual situation to HKP office and PA Shiftleader as soon as possib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检查当天的宴会记录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宴会厅及休息区地毯吸尘。局部去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窗户清洁。湿擦窗台及护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壁画、壁纸、镜子每日抹尘。每月两次彻底清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铜器每日抹尘，每周两次抛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清洁所有公共区域电器插座、开关及电话。电话每周一次消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持电梯间及洗手间的卫生。随时倾倒清洁烟灰桶，白砂每天更换一次。及时补充洗手间的备品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月清洁宴会厅地毯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月计划清洁空调回风口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计划抛光公共区域木制家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每次宴会结束后及时清洁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及时向管家部办公室及</w:t>
            </w:r>
            <w:r>
              <w:rPr/>
              <w:t>PA</w:t>
            </w:r>
            <w:r>
              <w:rPr/>
              <w:t>领班报告工程维修事项及异常情况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 Banquet room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RM-PA-AC03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宴会厅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54:00Z</dcterms:created>
  <dc:creator>5</dc:creator>
  <dc:description/>
  <cp:keywords/>
  <dc:language>en-US</dc:language>
  <cp:lastModifiedBy>westin01</cp:lastModifiedBy>
  <cp:lastPrinted>2006-12-27T20:13:00Z</cp:lastPrinted>
  <dcterms:modified xsi:type="dcterms:W3CDTF">2006-12-27T12:13:00Z</dcterms:modified>
  <cp:revision>36</cp:revision>
  <dc:subject/>
  <dc:title>Job Summary:</dc:title>
</cp:coreProperties>
</file>