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del w:id="0" w:author="Houskeeping Department" w:date="2000-09-20T13:32:00Z">
              <w:r>
                <w:rPr/>
                <w:delText xml:space="preserve">Ensure daily presentation of the </w:delText>
              </w:r>
            </w:del>
            <w:del w:id="1" w:author="Houskeeping Department" w:date="2000-09-20T13:32:00Z">
              <w:r>
                <w:rPr/>
                <w:delText>s</w:delText>
              </w:r>
            </w:del>
            <w:ins w:id="2" w:author="Houskeeping Department" w:date="2000-09-20T13:32:00Z">
              <w:r>
                <w:rPr/>
                <w:t>S</w:t>
              </w:r>
            </w:ins>
            <w:r>
              <w:rPr/>
              <w:t xml:space="preserve">ofas and chairs </w:t>
            </w:r>
            <w:ins w:id="3" w:author="Houskeeping Department" w:date="2000-09-20T13:32:00Z">
              <w:r>
                <w:rPr/>
                <w:t xml:space="preserve">should be </w:t>
              </w:r>
            </w:ins>
            <w:del w:id="4" w:author="Houskeeping Department" w:date="2000-09-20T13:32:00Z">
              <w:r>
                <w:rPr/>
                <w:delText>are</w:delText>
              </w:r>
            </w:del>
            <w:r>
              <w:rPr/>
              <w:t xml:space="preserve"> maintained </w:t>
            </w:r>
            <w:del w:id="5" w:author="Houskeeping Department" w:date="2000-09-20T13:33:00Z">
              <w:r>
                <w:rPr/>
                <w:delText xml:space="preserve">to the highest standard of </w:delText>
              </w:r>
            </w:del>
            <w:r>
              <w:rPr/>
              <w:t>clean</w:t>
            </w:r>
            <w:ins w:id="6" w:author="Houskeeping Department" w:date="2000-09-20T13:33:00Z">
              <w:r>
                <w:rPr/>
                <w:t xml:space="preserve"> at all times </w:t>
              </w:r>
            </w:ins>
            <w:del w:id="7" w:author="Houskeeping Department" w:date="2000-09-20T13:33:00Z">
              <w:r>
                <w:rPr/>
                <w:delText>liness</w:delText>
              </w:r>
            </w:del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内沙发、椅子得到合理的保养。在任何情况下都保持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cuum</w:t>
            </w:r>
            <w:ins w:id="8" w:author="Houskeeping Department" w:date="2000-09-21T10:27:00Z">
              <w:r>
                <w:rPr/>
                <w:t xml:space="preserve"> the </w:t>
              </w:r>
            </w:ins>
            <w:del w:id="9" w:author="Houskeeping Department" w:date="2000-09-21T10:27:00Z">
              <w:r>
                <w:rPr/>
                <w:delText xml:space="preserve"> </w:delText>
              </w:r>
            </w:del>
            <w:r>
              <w:rPr/>
              <w:t>sofa</w:t>
            </w:r>
            <w:ins w:id="10" w:author="Houskeeping Department" w:date="2000-09-20T13:34:00Z">
              <w:r>
                <w:rPr/>
                <w:t xml:space="preserve"> thoroughly</w:t>
              </w:r>
            </w:ins>
            <w:del w:id="11" w:author="Houskeeping Department" w:date="2000-09-20T13:34:00Z">
              <w:r>
                <w:rPr/>
                <w:delText>s</w:delText>
              </w:r>
            </w:del>
            <w:r>
              <w:rPr/>
              <w:t xml:space="preserve"> and remove spots </w:t>
            </w:r>
            <w:del w:id="12" w:author="Houskeeping Department" w:date="2000-09-20T13:35:00Z">
              <w:r>
                <w:rPr/>
                <w:delText>on them</w:delText>
              </w:r>
            </w:del>
            <w:ins w:id="13" w:author="Houskeeping Department" w:date="2000-09-20T13:35:00Z">
              <w:r>
                <w:rPr/>
                <w:t>and stains</w:t>
              </w:r>
            </w:ins>
            <w:ins w:id="14" w:author="Houskeeping Department" w:date="2000-09-20T15:10:00Z">
              <w:r>
                <w:rPr/>
                <w:t xml:space="preserve"> from it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Lay</w:t>
            </w:r>
            <w:r>
              <w:rPr>
                <w:color w:val="000000"/>
              </w:rPr>
              <w:t xml:space="preserve"> </w:t>
            </w:r>
            <w:ins w:id="15" w:author="Houskeeping Department" w:date="2000-09-20T13:35:00Z">
              <w:r>
                <w:rPr>
                  <w:color w:val="000000"/>
                </w:rPr>
                <w:t>discarded</w:t>
              </w:r>
            </w:ins>
            <w:del w:id="16" w:author="Houskeeping Department" w:date="2000-09-20T13:35:00Z">
              <w:r>
                <w:rPr>
                  <w:color w:val="000000"/>
                </w:rPr>
                <w:delText>condemn</w:delText>
              </w:r>
            </w:del>
            <w:r>
              <w:rPr/>
              <w:t xml:space="preserve"> </w:t>
            </w:r>
            <w:r>
              <w:rPr/>
              <w:t xml:space="preserve">linen </w:t>
            </w:r>
            <w:r>
              <w:rPr/>
              <w:t>under</w:t>
            </w:r>
            <w:r>
              <w:rPr/>
              <w:t xml:space="preserve"> </w:t>
            </w:r>
            <w:ins w:id="17" w:author="Houskeeping Department" w:date="2000-09-21T10:27:00Z">
              <w:r>
                <w:rPr/>
                <w:t xml:space="preserve">the </w:t>
              </w:r>
            </w:ins>
            <w:r>
              <w:rPr/>
              <w:t xml:space="preserve">sofa before </w:t>
            </w:r>
            <w:del w:id="18" w:author="Houskeeping Department" w:date="2000-09-20T13:38:00Z">
              <w:r>
                <w:rPr/>
                <w:delText xml:space="preserve">doing </w:delText>
              </w:r>
            </w:del>
            <w:r>
              <w:rPr/>
              <w:t>cleaning</w:t>
            </w:r>
            <w:del w:id="19" w:author="Houskeeping Department" w:date="2000-09-21T10:28:00Z">
              <w:r>
                <w:rPr/>
                <w:delText xml:space="preserve"> </w:delText>
              </w:r>
            </w:del>
            <w:ins w:id="20" w:author="Houskeeping Department" w:date="2000-09-21T10:28:00Z">
              <w:r>
                <w:rPr/>
                <w:t xml:space="preserve">, </w:t>
              </w:r>
            </w:ins>
            <w:r>
              <w:rPr/>
              <w:t>to prevent</w:t>
            </w:r>
            <w:ins w:id="21" w:author="Houskeeping Department" w:date="2000-09-20T13:36:00Z">
              <w:r>
                <w:rPr/>
                <w:t xml:space="preserve"> carpet</w:t>
              </w:r>
            </w:ins>
            <w:del w:id="22" w:author="Houskeeping Department" w:date="2000-09-20T13:36:00Z">
              <w:r>
                <w:rPr/>
                <w:delText xml:space="preserve"> floor</w:delText>
              </w:r>
            </w:del>
            <w:r>
              <w:rPr/>
              <w:t xml:space="preserve"> </w:t>
            </w:r>
            <w:del w:id="23" w:author="Houskeeping Department" w:date="2000-09-21T10:28:00Z">
              <w:r>
                <w:rPr/>
                <w:delText xml:space="preserve">from </w:delText>
              </w:r>
            </w:del>
            <w:ins w:id="24" w:author="Houskeeping Department" w:date="2000-09-21T10:28:00Z">
              <w:r>
                <w:rPr/>
                <w:t xml:space="preserve">from getting </w:t>
              </w:r>
            </w:ins>
            <w:r>
              <w:rPr/>
              <w:t>dirt</w:t>
            </w:r>
            <w:ins w:id="25" w:author="Houskeeping Department" w:date="2000-09-21T10:28:00Z">
              <w:r>
                <w:rPr/>
                <w:t>y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x all necessary parts into Upholstery Dry Foam Extractor and test it before clean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ur the diluted carpet </w:t>
            </w:r>
            <w:r>
              <w:rPr/>
              <w:t>liquid</w:t>
            </w:r>
            <w:r>
              <w:rPr/>
              <w:t xml:space="preserve"> into the Upholstery Dry Foam Extractor clean tan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rt the machine. When you see</w:t>
            </w:r>
            <w:del w:id="26" w:author="Houskeeping Department" w:date="2000-09-21T10:28:00Z">
              <w:r>
                <w:rPr/>
                <w:delText xml:space="preserve"> the</w:delText>
              </w:r>
            </w:del>
            <w:r>
              <w:rPr/>
              <w:t xml:space="preserve"> foam coming out of the brush, you can start cleaning the surface of the sofa. When finished, vacuum away the </w:t>
            </w:r>
            <w:ins w:id="27" w:author="Houskeeping Department" w:date="2000-09-21T10:29:00Z">
              <w:r>
                <w:rPr/>
                <w:t xml:space="preserve">remaining </w:t>
              </w:r>
            </w:ins>
            <w:r>
              <w:rPr/>
              <w:t>foams</w:t>
            </w:r>
            <w:ins w:id="28" w:author="Houskeeping Department" w:date="2000-09-21T10:29:00Z">
              <w:r>
                <w:rPr/>
                <w:t>.</w:t>
              </w:r>
            </w:ins>
            <w:r>
              <w:rPr/>
              <w:t xml:space="preserve"> </w:t>
            </w:r>
            <w:del w:id="29" w:author="Houskeeping Department" w:date="2000-09-21T10:29:00Z">
              <w:r>
                <w:rPr/>
                <w:delText>remained.</w:delText>
              </w:r>
            </w:del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pe the woodwork of the sofa with a clean ra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ean the </w:t>
            </w:r>
            <w:ins w:id="30" w:author="Houskeeping Department" w:date="2000-09-21T10:29:00Z">
              <w:r>
                <w:rPr/>
                <w:t>U</w:t>
              </w:r>
            </w:ins>
            <w:del w:id="31" w:author="Houskeeping Department" w:date="2000-09-21T10:29:00Z">
              <w:r>
                <w:rPr/>
                <w:delText>u</w:delText>
              </w:r>
            </w:del>
            <w:r>
              <w:rPr/>
              <w:t xml:space="preserve">pholstery </w:t>
            </w:r>
            <w:ins w:id="32" w:author="Houskeeping Department" w:date="2000-09-21T10:29:00Z">
              <w:r>
                <w:rPr/>
                <w:t>D</w:t>
              </w:r>
            </w:ins>
            <w:del w:id="33" w:author="Houskeeping Department" w:date="2000-09-21T10:29:00Z">
              <w:r>
                <w:rPr/>
                <w:delText>d</w:delText>
              </w:r>
            </w:del>
            <w:r>
              <w:rPr/>
              <w:t xml:space="preserve">ry </w:t>
            </w:r>
            <w:ins w:id="34" w:author="Houskeeping Department" w:date="2000-09-21T10:29:00Z">
              <w:r>
                <w:rPr/>
                <w:t>F</w:t>
              </w:r>
            </w:ins>
            <w:del w:id="35" w:author="Houskeeping Department" w:date="2000-09-21T10:29:00Z">
              <w:r>
                <w:rPr/>
                <w:delText>f</w:delText>
              </w:r>
            </w:del>
            <w:r>
              <w:rPr/>
              <w:t xml:space="preserve">oam </w:t>
            </w:r>
            <w:ins w:id="36" w:author="Houskeeping Department" w:date="2000-09-21T10:30:00Z">
              <w:r>
                <w:rPr/>
                <w:t>E</w:t>
              </w:r>
            </w:ins>
            <w:del w:id="37" w:author="Houskeeping Department" w:date="2000-09-21T10:30:00Z">
              <w:r>
                <w:rPr/>
                <w:delText>e</w:delText>
              </w:r>
            </w:del>
            <w:r>
              <w:rPr/>
              <w:t xml:space="preserve">xtractor before </w:t>
            </w:r>
            <w:del w:id="38" w:author="Houskeeping Department" w:date="2000-09-21T10:30:00Z">
              <w:r>
                <w:rPr/>
                <w:delText>put</w:delText>
              </w:r>
            </w:del>
            <w:ins w:id="39" w:author="Houskeeping Department" w:date="2000-09-21T10:30:00Z">
              <w:r>
                <w:rPr/>
                <w:t xml:space="preserve">returning </w:t>
              </w:r>
            </w:ins>
            <w:del w:id="40" w:author="Houskeeping Department" w:date="2000-09-21T10:30:00Z">
              <w:r>
                <w:rPr/>
                <w:delText xml:space="preserve"> </w:delText>
              </w:r>
            </w:del>
            <w:r>
              <w:rPr/>
              <w:t xml:space="preserve">it </w:t>
            </w:r>
            <w:del w:id="41" w:author="Houskeeping Department" w:date="2000-09-21T10:30:00Z">
              <w:r>
                <w:rPr/>
                <w:delText>in</w:delText>
              </w:r>
            </w:del>
            <w:r>
              <w:rPr/>
              <w:t xml:space="preserve">to </w:t>
            </w:r>
            <w:ins w:id="42" w:author="Houskeeping Department" w:date="2000-09-21T10:30:00Z">
              <w:r>
                <w:rPr/>
                <w:t xml:space="preserve">the </w:t>
              </w:r>
            </w:ins>
            <w:r>
              <w:rPr/>
              <w:t>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沙发彻底吸尘，去除污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沙发下铺好报废布草。以免弄脏地面。</w:t>
            </w:r>
          </w:p>
          <w:p>
            <w:pPr>
              <w:pStyle w:val="Normal"/>
              <w:rPr>
                <w:ins w:id="44" w:author="Houskeeping Department" w:date="2000-09-21T10:30:00Z"/>
              </w:rPr>
            </w:pPr>
            <w:ins w:id="43" w:author="Houskeeping Department" w:date="2000-09-21T10:30:00Z">
              <w:r>
                <w:rPr/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沙发机。安装好全部配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稀释地毯水，倒</w:t>
            </w:r>
            <w:r>
              <w:rPr>
                <w:rFonts w:eastAsia="Times New Roman"/>
              </w:rPr>
              <w:t xml:space="preserve"> </w:t>
            </w:r>
            <w:r>
              <w:rPr/>
              <w:t>入沙发机净水箱中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启动机器。当泡沫从刷头中出来后，用刷子刷洗沙发表面。并用吸扒将表面残余的泡沫吸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洗完毕后，用抹布将周围木器上的清洁剂擦净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沙发机，存放到库房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ins w:id="47" w:author="westin01" w:date="2006-12-14T16:12:00Z"/>
            </w:rPr>
          </w:pPr>
          <w:del w:id="45" w:author="westin01" w:date="2006-12-14T16:04:00Z">
            <w:r>
              <w:rPr>
                <w:b/>
                <w:sz w:val="26"/>
              </w:rPr>
              <w:delText>Sheraton</w:delText>
            </w:r>
          </w:del>
          <w:r>
            <w:rPr>
              <w:b/>
              <w:sz w:val="26"/>
            </w:rPr>
            <w:t xml:space="preserve"> </w:t>
          </w:r>
          <w:ins w:id="46" w:author="westin01" w:date="2006-12-14T16:12:00Z">
            <w:r>
              <w:rPr>
                <w:b/>
                <w:sz w:val="28"/>
              </w:rPr>
              <w:t xml:space="preserve">The Westin Guangzhou </w:t>
            </w:r>
          </w:ins>
        </w:p>
        <w:p>
          <w:pPr>
            <w:pStyle w:val="Header"/>
            <w:rPr>
              <w:b/>
              <w:b/>
              <w:sz w:val="26"/>
            </w:rPr>
          </w:pPr>
          <w:del w:id="48" w:author="raphael" w:date="2005-01-14T08:46:00Z">
            <w:r>
              <w:rPr>
                <w:b/>
                <w:sz w:val="26"/>
              </w:rPr>
              <w:delText>Shenyang Lido</w:delText>
            </w:r>
          </w:del>
          <w:ins w:id="49" w:author="raphael" w:date="2005-01-14T08:46:00Z">
            <w:del w:id="50" w:author="westin01" w:date="2006-12-14T16:04:00Z">
              <w:r>
                <w:rPr>
                  <w:b/>
                  <w:sz w:val="26"/>
                </w:rPr>
                <w:delText>Xiamen</w:delText>
              </w:r>
            </w:del>
          </w:ins>
          <w:del w:id="51" w:author="westin01" w:date="2006-12-14T16:04:00Z">
            <w:r>
              <w:rPr>
                <w:b/>
                <w:sz w:val="26"/>
              </w:rPr>
              <w:delText xml:space="preserve"> Hotel</w:delText>
            </w:r>
          </w:del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  <w:ins w:id="53" w:author="westin01" w:date="2006-12-14T16:03:00Z"/>
            </w:rPr>
          </w:pPr>
          <w:ins w:id="52" w:author="westin01" w:date="2006-12-14T16:03:00Z">
            <w:r>
              <w:rPr>
                <w:rFonts w:eastAsia="楷体;宋体"/>
                <w:b/>
                <w:sz w:val="28"/>
                <w:lang w:val="en-CA"/>
              </w:rPr>
              <w:t>广州威斯汀</w:t>
            </w:r>
          </w:ins>
        </w:p>
        <w:p>
          <w:pPr>
            <w:pStyle w:val="Header"/>
            <w:rPr>
              <w:b/>
              <w:b/>
              <w:sz w:val="28"/>
            </w:rPr>
          </w:pPr>
          <w:ins w:id="54" w:author="raphael" w:date="2005-01-14T08:46:00Z">
            <w:del w:id="55" w:author="westin01" w:date="2006-12-14T16:03:00Z">
              <w:r>
                <w:rPr>
                  <w:b/>
                  <w:sz w:val="28"/>
                </w:rPr>
                <w:delText>厦门喜来登酒店</w:delText>
              </w:r>
            </w:del>
          </w:ins>
          <w:del w:id="56" w:author="raphael" w:date="2005-01-14T08:46:00Z">
            <w:r>
              <w:rPr>
                <w:b/>
                <w:sz w:val="28"/>
              </w:rPr>
              <w:delText>沈阳丽都喜来登饭店</w:delText>
            </w:r>
          </w:del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Position:</w:t>
          </w:r>
          <w:ins w:id="57" w:author="Houskeeping Department" w:date="2000-09-25T16:28:00Z">
            <w:r>
              <w:rPr>
                <w:b/>
                <w:color w:val="808080"/>
                <w:sz w:val="22"/>
              </w:rPr>
              <w:t xml:space="preserve"> </w:t>
            </w:r>
          </w:ins>
          <w:r>
            <w:rPr>
              <w:b/>
              <w:color w:val="808080"/>
              <w:sz w:val="22"/>
            </w:rPr>
            <w:t>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</w:t>
          </w:r>
          <w:ins w:id="58" w:author="Houskeeping Department" w:date="2000-09-25T16:28:00Z">
            <w:r>
              <w:rPr>
                <w:b/>
                <w:color w:val="808080"/>
                <w:sz w:val="22"/>
              </w:rPr>
              <w:t xml:space="preserve"> </w:t>
            </w:r>
          </w:ins>
          <w:r>
            <w:rPr>
              <w:b/>
              <w:color w:val="808080"/>
              <w:sz w:val="22"/>
            </w:rPr>
            <w:t>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ins w:id="59" w:author="westin01" w:date="2006-12-27T20:38:00Z">
            <w:r>
              <w:rPr>
                <w:b/>
                <w:color w:val="808080"/>
                <w:sz w:val="22"/>
              </w:rPr>
              <w:t>Pattypang</w:t>
            </w:r>
          </w:ins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</w:t>
          </w:r>
          <w:ins w:id="60" w:author="westin01" w:date="2006-12-27T20:39:00Z">
            <w:r>
              <w:rPr>
                <w:b/>
                <w:color w:val="C0C0C0"/>
                <w:sz w:val="24"/>
              </w:rPr>
              <w:t>庞白莉</w:t>
            </w:r>
          </w:ins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GM Approval:</w:t>
          </w:r>
          <w:ins w:id="61" w:author="Houskeeping Department" w:date="2000-09-25T16:29:00Z">
            <w:r>
              <w:rPr>
                <w:b/>
                <w:color w:val="808080"/>
                <w:sz w:val="22"/>
              </w:rPr>
              <w:t xml:space="preserve"> </w:t>
            </w:r>
          </w:ins>
          <w:ins w:id="62" w:author="westin01" w:date="2006-12-27T20:38:00Z">
            <w:r>
              <w:rPr>
                <w:b/>
                <w:color w:val="808080"/>
                <w:sz w:val="22"/>
              </w:rPr>
              <w:t>Duke nam</w:t>
            </w:r>
          </w:ins>
          <w:del w:id="63" w:author="raphael" w:date="2005-01-14T08:46:00Z">
            <w:r>
              <w:rPr>
                <w:b/>
                <w:color w:val="808080"/>
                <w:sz w:val="22"/>
              </w:rPr>
              <w:delText>Akram Touma</w:delText>
            </w:r>
          </w:del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总经理批准：</w:t>
          </w:r>
          <w:ins w:id="64" w:author="westin01" w:date="2006-12-27T20:39:00Z">
            <w:r>
              <w:rPr>
                <w:b/>
                <w:color w:val="C0C0C0"/>
                <w:sz w:val="24"/>
              </w:rPr>
              <w:t>南基德</w:t>
            </w:r>
          </w:ins>
          <w:ins w:id="65" w:author="raphael" w:date="2005-01-14T08:46:00Z">
            <w:del w:id="66" w:author="westin01" w:date="2006-12-14T16:10:00Z">
              <w:r>
                <w:rPr>
                  <w:rFonts w:eastAsia="Times New Roman"/>
                  <w:b/>
                  <w:color w:val="C0C0C0"/>
                  <w:sz w:val="24"/>
                </w:rPr>
                <w:delText xml:space="preserve"> </w:delText>
              </w:r>
            </w:del>
          </w:ins>
          <w:del w:id="67" w:author="raphael" w:date="2005-01-14T08:46:00Z">
            <w:r>
              <w:rPr>
                <w:b/>
                <w:color w:val="C0C0C0"/>
                <w:sz w:val="24"/>
              </w:rPr>
              <w:delText>杜艾蒙</w:delText>
            </w:r>
          </w:del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ins w:id="68" w:author="raphael" w:date="2005-01-14T08:46:00Z">
            <w:r>
              <w:rPr>
                <w:b/>
                <w:color w:val="C0C0C0"/>
                <w:sz w:val="24"/>
              </w:rPr>
              <w:fldChar w:fldCharType="begin"/>
            </w:r>
            <w:r>
              <w:rPr>
                <w:sz w:val="24"/>
                <w:b/>
                <w:color w:val="C0C0C0"/>
              </w:rPr>
              <w:instrText xml:space="preserve"> DATE \@"M\/d\/yyyy" </w:instrText>
            </w:r>
            <w:r>
              <w:rPr>
                <w:sz w:val="24"/>
                <w:b/>
                <w:color w:val="C0C0C0"/>
              </w:rPr>
              <w:fldChar w:fldCharType="separate"/>
            </w:r>
            <w:r>
              <w:rPr>
                <w:sz w:val="24"/>
                <w:b/>
                <w:color w:val="C0C0C0"/>
              </w:rPr>
              <w:t>7/31/2026</w:t>
            </w:r>
            <w:r>
              <w:rPr>
                <w:sz w:val="24"/>
                <w:b/>
                <w:color w:val="C0C0C0"/>
              </w:rPr>
              <w:fldChar w:fldCharType="end"/>
            </w:r>
          </w:ins>
          <w:ins w:id="69" w:author="Houskeeping Department" w:date="2000-09-25T16:29:00Z">
            <w:del w:id="70" w:author="raphael" w:date="2005-01-14T08:46:00Z">
              <w:r>
                <w:rPr>
                  <w:b/>
                  <w:color w:val="C0C0C0"/>
                  <w:sz w:val="24"/>
                </w:rPr>
                <w:delText>2000</w:delText>
              </w:r>
            </w:del>
          </w:ins>
          <w:ins w:id="71" w:author="Houskeeping Department" w:date="2000-09-25T16:29:00Z">
            <w:del w:id="72" w:author="raphael" w:date="2005-01-14T08:46:00Z">
              <w:r>
                <w:rPr>
                  <w:b/>
                  <w:color w:val="C0C0C0"/>
                  <w:sz w:val="24"/>
                </w:rPr>
                <w:delText>年</w:delText>
              </w:r>
            </w:del>
          </w:ins>
          <w:ins w:id="73" w:author="Houskeeping Department" w:date="2000-09-25T16:29:00Z">
            <w:del w:id="74" w:author="raphael" w:date="2005-01-14T08:46:00Z">
              <w:r>
                <w:rPr>
                  <w:b/>
                  <w:color w:val="C0C0C0"/>
                  <w:sz w:val="24"/>
                </w:rPr>
                <w:delText>9</w:delText>
              </w:r>
            </w:del>
          </w:ins>
          <w:ins w:id="75" w:author="Houskeeping Department" w:date="2000-09-25T16:29:00Z">
            <w:del w:id="76" w:author="raphael" w:date="2005-01-14T08:46:00Z">
              <w:r>
                <w:rPr>
                  <w:b/>
                  <w:color w:val="C0C0C0"/>
                  <w:sz w:val="24"/>
                </w:rPr>
                <w:delText>月</w:delText>
              </w:r>
            </w:del>
          </w:ins>
          <w:ins w:id="77" w:author="Houskeeping Department" w:date="2000-09-25T16:29:00Z">
            <w:del w:id="78" w:author="raphael" w:date="2005-01-14T08:46:00Z">
              <w:r>
                <w:rPr>
                  <w:b/>
                  <w:color w:val="C0C0C0"/>
                  <w:sz w:val="24"/>
                </w:rPr>
                <w:delText>26</w:delText>
              </w:r>
            </w:del>
          </w:ins>
          <w:del w:id="79" w:author="raphael" w:date="2005-01-14T08:46:00Z">
            <w:r>
              <w:rPr>
                <w:b/>
                <w:color w:val="C0C0C0"/>
                <w:sz w:val="24"/>
              </w:rPr>
              <w:delText>日</w:delText>
            </w:r>
          </w:del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Sofa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8"/>
            </w:rPr>
            <w:t>Code:</w:t>
          </w:r>
          <w:del w:id="80" w:author="Houskeeping Department" w:date="2000-09-20T16:29:00Z">
            <w:r>
              <w:rPr>
                <w:b/>
                <w:sz w:val="28"/>
              </w:rPr>
              <w:delText>SP-</w:delText>
            </w:r>
          </w:del>
          <w:r>
            <w:rPr>
              <w:b/>
              <w:sz w:val="28"/>
            </w:rPr>
            <w:t>RM-PA-IC10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沙发清洗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</w:rPr>
            <w:t>序号：</w:t>
          </w:r>
          <w:del w:id="81" w:author="Houskeeping Department" w:date="2000-09-20T16:43:00Z">
            <w:r>
              <w:rPr>
                <w:b/>
                <w:sz w:val="24"/>
              </w:rPr>
              <w:delText>SP-</w:delText>
            </w:r>
          </w:del>
          <w:r>
            <w:rPr>
              <w:b/>
              <w:sz w:val="24"/>
            </w:rPr>
            <w:t>RM-PA-IC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49:00Z</dcterms:created>
  <dc:creator>5</dc:creator>
  <dc:description/>
  <cp:keywords/>
  <dc:language>en-US</dc:language>
  <cp:lastModifiedBy>westin01</cp:lastModifiedBy>
  <cp:lastPrinted>2006-12-27T20:39:00Z</cp:lastPrinted>
  <dcterms:modified xsi:type="dcterms:W3CDTF">2006-12-27T12:39:00Z</dcterms:modified>
  <cp:revision>25</cp:revision>
  <dc:subject/>
  <dc:title>Job Summary:</dc:title>
</cp:coreProperties>
</file>