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brass in the hotel should be kept clean and shining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的铜器随时保持光亮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st-</w:t>
            </w:r>
            <w:r>
              <w:rPr/>
              <w:t>wip</w:t>
            </w:r>
            <w:r>
              <w:rPr/>
              <w:t>e the brass surfa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pply a small amount </w:t>
            </w:r>
            <w:r>
              <w:rPr/>
              <w:t xml:space="preserve">of brass cream </w:t>
            </w:r>
            <w:r>
              <w:rPr/>
              <w:t xml:space="preserve">to a </w:t>
            </w:r>
            <w:r>
              <w:rPr/>
              <w:t xml:space="preserve">dry clean </w:t>
            </w:r>
            <w:r>
              <w:rPr/>
              <w:t>cloth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ub </w:t>
            </w:r>
            <w:r>
              <w:rPr/>
              <w:t xml:space="preserve">the </w:t>
            </w:r>
            <w:r>
              <w:rPr/>
              <w:t xml:space="preserve">cloth along brass, </w:t>
            </w:r>
            <w:r>
              <w:rPr/>
              <w:t xml:space="preserve">let it </w:t>
            </w:r>
            <w:r>
              <w:rPr/>
              <w:t>remain</w:t>
            </w:r>
            <w:r>
              <w:rPr/>
              <w:t xml:space="preserve"> for a while, and then polish with the cloth until the brass becomes shin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the remaining brass cream with another rag after polishing. For the remains </w:t>
            </w:r>
            <w:r>
              <w:rPr/>
              <w:t>hiding in</w:t>
            </w:r>
            <w:r>
              <w:rPr/>
              <w:t xml:space="preserve"> cracks, a small tooth brush is helpful to clean them ou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 careful so the brass is not scratched by hard objects while polish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al the brass cream and return it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铜器表面擦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取少量铜膏在一块干净的干抹布上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均匀地涂在清洁物的表面，停留一会儿，用抹布不断摩擦直到清洁物光亮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束后，用另一块抹布将残留的铜膏清洗干净。缝隙中的残留物用小牙刷刷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保护铜器，不要用硬物摩擦，产生划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完毕后密封保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33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olishing bras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8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抛铜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4:00:00Z</dcterms:created>
  <dc:creator>5</dc:creator>
  <dc:description/>
  <cp:keywords/>
  <dc:language>en-US</dc:language>
  <cp:lastModifiedBy>westin01</cp:lastModifiedBy>
  <cp:lastPrinted>2006-12-27T20:36:00Z</cp:lastPrinted>
  <dcterms:modified xsi:type="dcterms:W3CDTF">2006-12-27T12:37:00Z</dcterms:modified>
  <cp:revision>32</cp:revision>
  <dc:subject/>
  <dc:title>Job Summary:</dc:title>
</cp:coreProperties>
</file>