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 xml:space="preserve">Placing entrance doormats should be done according to established plan, to ensure the right type of doormat is placed in the correct pla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根据实际情况铺设合理的地垫。</w:t>
            </w:r>
          </w:p>
        </w:tc>
      </w:tr>
      <w:tr>
        <w:trPr>
          <w:trHeight w:val="46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parate</w:t>
            </w:r>
            <w:r>
              <w:rPr/>
              <w:t xml:space="preserve"> the entrance into three parts: outside, atrium, and insid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ormat which is put on outside the entrance should be able to hold large amount of dirt and pebb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ormat which is put on atrium place should be able to hold small dirt and dust, and at the same time absorb wa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ormat which is put inside the hotel should absorb water and oi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whole three parts doormat length should be at least than 8 mete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ormat width should be wider than the door widt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ormats should be vacuumed every day and deep cleaned when necessar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 other items, such as discarded linen etc. should be placed and used as doorma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将入口处分成三个部分</w:t>
            </w:r>
            <w:r>
              <w:rPr/>
              <w:t>(</w:t>
            </w:r>
            <w:r>
              <w:rPr/>
              <w:t>门外，玄关，门内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门外部分地垫要去除大块泥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玄关部分去除细小泥土并有吸水作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门内地垫要吸附水分及尘土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三重地垫的总长度应在</w:t>
            </w:r>
            <w:r>
              <w:rPr/>
              <w:t>8</w:t>
            </w:r>
            <w:r>
              <w:rPr/>
              <w:t>米左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入口处人流呈分散状，因此在铺设时地垫要比门宽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地垫每日吸尘，必要时清洗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物品例如报废布草绝对不可以铺在门口做地垫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/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left" w:pos="3180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ask:  Layout of doormats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 RM-PA-OT04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地垫铺设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OT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5:58:00Z</dcterms:created>
  <dc:creator>9</dc:creator>
  <dc:description/>
  <cp:keywords/>
  <dc:language>en-US</dc:language>
  <cp:lastModifiedBy>westin01</cp:lastModifiedBy>
  <cp:lastPrinted>2006-12-27T20:44:00Z</cp:lastPrinted>
  <dcterms:modified xsi:type="dcterms:W3CDTF">2006-12-27T12:44:00Z</dcterms:modified>
  <cp:revision>27</cp:revision>
  <dc:subject/>
  <dc:title>Job Summary:</dc:title>
</cp:coreProperties>
</file>