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completed and uncompleted work should be handed over to next Shiftleader, to ensure all areas are in excellent condition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确保所有完成和未完成的工作在下班前必须交接清楚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确保所有区域保持良好的工作状态。</w:t>
            </w:r>
          </w:p>
        </w:tc>
      </w:tr>
      <w:tr>
        <w:trPr>
          <w:trHeight w:val="46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 used machines should be cleaned and put in the designed area before the end of the shif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nd over to next Shiftleader assigned work which is finished and any unfinished wor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turn keys and in-house pager before signing ou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next period deep cleaning content and time schedu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nd all used dirty linen to the Laundry for wash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rite down all maintenance requests for hotel facilities and cleaning equipment in the hand over logbook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special issues during the shift must be reported to the Executive Housekeep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operate with the next Shiftleader for any special treatment for carpets or flo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所有使用过的机器设备在下班前清洁干净放在指定的位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所有分派的任务完成或未完成都要与下班次领班交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签退时交还钥匙与传呼并做记录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查看下一次的定期清洁内容和时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所有使用过的抹布统一送到洗衣房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所有工程问题及清洁机器的使用和维修事项在交班记录上写清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工作中出现的特殊情况及时向行政管家汇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共同商量特殊污渍的处理方法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Shift Leader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领班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>
        <w:trHeight w:val="305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End of Shift duties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 RM-PA-SL03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结束工作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SL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0:54:00Z</dcterms:created>
  <dc:creator>9</dc:creator>
  <dc:description/>
  <cp:keywords/>
  <dc:language>en-US</dc:language>
  <cp:lastModifiedBy>westin01</cp:lastModifiedBy>
  <cp:lastPrinted>2006-12-27T20:50:00Z</cp:lastPrinted>
  <dcterms:modified xsi:type="dcterms:W3CDTF">2006-12-27T12:50:00Z</dcterms:modified>
  <cp:revision>32</cp:revision>
  <dc:subject/>
  <dc:title>Job Summary:</dc:title>
</cp:coreProperties>
</file>