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associates should finish assigned work according to Shiftleader instruction and quality checks will be carried out during the shift to ensure all tasks are comple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员工能按要求在工作时间内高质量的完成所分派的工作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ure all associates work in their assigned working are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ke all associates work in an efficient way, correct any fault during inspection on tim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pect safety and security condi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ure all associates use and maintain cleaning equipments and machines in a proper wa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e all associates working performance including grooming and guest servi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olve problems for the associate if need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e all associates working performance, find out reasons for sub-standard performance and resolve problems if an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and follow up maintenance issu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ure all supplies for Public Area are replenished on ti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ure flowers and plants are in good conditions, report to Executive Housekeeper if any problems found and inform the supplier to change flowers and plants on ti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spect PA storerooms to ensure they are clea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确保员工能在指定地点工作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跟进工作进度及质量，发现问题及时指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工作中的安全情况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确保员工能正确使用清洁剂和机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员工的言行举止及对客时的表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解答员工在工作中遇到的问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观察员工的工作态度，找出原因，解决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工程维修情况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确保清洁所需的物品及时补充到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鲜花和植物，确保状态良好，如需更换及时与花房联系并向行政管家汇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库房是否干净整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Shift leader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领班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Checking work during    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rFonts w:eastAsia="Times New Roman"/>
              <w:b/>
              <w:sz w:val="28"/>
            </w:rPr>
            <w:t xml:space="preserve">           </w:t>
          </w:r>
          <w:r>
            <w:rPr>
              <w:b/>
              <w:sz w:val="28"/>
            </w:rPr>
            <w:t>shif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SL0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工作中的检查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SL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2:06:00Z</dcterms:created>
  <dc:creator>9</dc:creator>
  <dc:description/>
  <cp:keywords/>
  <dc:language>en-US</dc:language>
  <cp:lastModifiedBy>westin01</cp:lastModifiedBy>
  <cp:lastPrinted>2006-12-27T20:49:00Z</cp:lastPrinted>
  <dcterms:modified xsi:type="dcterms:W3CDTF">2006-12-27T12:49:00Z</dcterms:modified>
  <cp:revision>29</cp:revision>
  <dc:subject/>
  <dc:title>Job Summary:</dc:title>
</cp:coreProperties>
</file>