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>
          <w:trHeight w:val="102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ach outlet should be clean and tidy at all tim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确保餐厅每天保持高标准的清洁状态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acuum carpet twice a day according to each outlet operating time, and ensure this is done before the restaurant opens. Spot clean if necessar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ean wall paper, wall cloth and mural painting with cleaning clot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plants and flowers, change them if necessar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ean window and glas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ean wall skirt and floor wooden skir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eep rest room cleanliness all the tim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ep clean carpet regularly, as per established schedul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ean vent and light fixtur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port maintenance issues to PA Shiftlea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每天根据各餐厅运作时间两次吸尘。通常选定餐厅开餐之前。</w:t>
            </w:r>
            <w:r>
              <w:rPr>
                <w:rFonts w:eastAsia="Times New Roman"/>
              </w:rPr>
              <w:t xml:space="preserve"> </w:t>
            </w:r>
            <w:r>
              <w:rPr/>
              <w:t>局部去渍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用抹布清洁墙纸、墙布和壁画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植物状态，及时更换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窗和玻璃清洁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墙裙和地角线清洁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保持卫生间清洁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定期清洁地毯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高空清洁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及时向</w:t>
            </w:r>
            <w:r>
              <w:rPr/>
              <w:t>PA</w:t>
            </w:r>
            <w:r>
              <w:rPr/>
              <w:t>领班报告维修问题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color w:val="C0C0C0"/>
              <w:sz w:val="24"/>
            </w:rPr>
            <w:t>总经理批准：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Restaurant daily clean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RM-PA-AC02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餐厅日常清洁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AC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7:19:00Z</dcterms:created>
  <dc:creator>9</dc:creator>
  <dc:description/>
  <cp:keywords/>
  <dc:language>en-US</dc:language>
  <cp:lastModifiedBy>westin01</cp:lastModifiedBy>
  <cp:lastPrinted>2006-12-27T20:12:00Z</cp:lastPrinted>
  <dcterms:modified xsi:type="dcterms:W3CDTF">2006-12-27T12:12:00Z</dcterms:modified>
  <cp:revision>29</cp:revision>
  <dc:subject/>
  <dc:title>Job Summary:</dc:title>
</cp:coreProperties>
</file>