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>
          <w:trHeight w:val="9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Marble</w:t>
            </w:r>
            <w:r>
              <w:rPr/>
              <w:t xml:space="preserve"> </w:t>
            </w:r>
            <w:r>
              <w:rPr/>
              <w:t xml:space="preserve">should be </w:t>
            </w:r>
            <w:r>
              <w:rPr/>
              <w:t xml:space="preserve">maintained clean and </w:t>
            </w:r>
            <w:r>
              <w:rPr/>
              <w:t>shining at all tim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保养蜡面，使地面随时保持光亮</w:t>
            </w:r>
          </w:p>
        </w:tc>
      </w:tr>
      <w:tr>
        <w:trPr>
          <w:trHeight w:val="45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aily cleani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After sealing the marble, mop every day to remove any stains discover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Polish the floor during the night shift when there are not so many guests passing b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-mediate treat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 xml:space="preserve">Clean the sealed surface with single </w:t>
            </w:r>
            <w:r>
              <w:rPr/>
              <w:t>scrub</w:t>
            </w:r>
            <w:r>
              <w:rPr/>
              <w:t xml:space="preserve"> machine and neutral cleaner thoroughly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Absorb the dirty water from the flo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When the floor is thoroughly dry, polish the floor with spraying wax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Mop the floor after polish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Comprehensive treat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360"/>
              <w:rPr/>
            </w:pPr>
            <w:r>
              <w:rPr/>
              <w:t>Remove old coat of seal (refer to RM-PA-IC04 Floor Sea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日常清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理石落蜡后，每天推尘，发现污渍及时去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在客人比较少时，对地面进行抛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中期护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使用单擦机和中性清洁剂将蜡面彻底清洁。</w:t>
            </w:r>
          </w:p>
          <w:p>
            <w:pPr>
              <w:pStyle w:val="Normal"/>
              <w:ind w:left="9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用吸水机将污水吸干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地面完全干透后，用抛光机配合喷磨蜡抛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抛光后用尘推推尘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后期护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起蜡</w:t>
            </w:r>
            <w:r>
              <w:rPr/>
              <w:t>(</w:t>
            </w:r>
            <w:r>
              <w:rPr/>
              <w:t>详见“理石落蜡”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28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Marble Surface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6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蜡面清洗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3:18:00Z</dcterms:created>
  <dc:creator>9</dc:creator>
  <dc:description/>
  <cp:keywords/>
  <dc:language>en-US</dc:language>
  <cp:lastModifiedBy>westin01</cp:lastModifiedBy>
  <cp:lastPrinted>2006-12-27T20:32:00Z</cp:lastPrinted>
  <dcterms:modified xsi:type="dcterms:W3CDTF">2006-12-27T12:32:00Z</dcterms:modified>
  <cp:revision>29</cp:revision>
  <dc:subject/>
  <dc:title>Job Summary:</dc:title>
</cp:coreProperties>
</file>