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上岗前的准备工作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SL01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领班掌握上岗前的准备事项，更好的完成工作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检查上班次的工作，根据本班次的员工合理安排工作项目，能够保证各班次之间的交接，确保工作任务的完成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，</w:t>
      </w:r>
      <w:r>
        <w:rPr>
          <w:b/>
          <w:sz w:val="24"/>
          <w:lang w:val="en-GB"/>
        </w:rPr>
        <w:t>S&amp;P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以提问的方式回顾所讲的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准备工作的重要性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统筹规划，有条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节省时间，提高工作效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合理利用人力资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更好的完成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领班的工作职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请有经验的员工介绍以前工作的情况。在白板</w:t>
            </w:r>
          </w:p>
          <w:p>
            <w:pPr>
              <w:pStyle w:val="Normal"/>
              <w:rPr/>
            </w:pPr>
            <w:r>
              <w:rPr/>
              <w:t>上做记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出喜来登饭店的</w:t>
            </w:r>
            <w:r>
              <w:rPr/>
              <w:t>S&amp;P</w:t>
            </w:r>
            <w:r>
              <w:rPr/>
              <w:t>，并逐条分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岗前的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准备工作的重要性，提出下一节课题：工作中的检查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7:41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1</cp:revision>
  <dc:subject>Birthday </dc:subject>
  <dc:title>Are You suprised ?</dc:title>
</cp:coreProperties>
</file>