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>All machines should be operated, maintained and stored in a correct way to avoid any misuse and loss of equipment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所有清洁机器正确使用、保养与存放，避免错用和丢失。</w:t>
            </w:r>
          </w:p>
        </w:tc>
      </w:tr>
      <w:tr>
        <w:trPr>
          <w:trHeight w:val="545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ngle scrubber machine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</w:r>
            <w:r>
              <w:rPr/>
              <w:t xml:space="preserve">When turned on, put wire on the shoulder to avoid it getting into the machine </w:t>
            </w:r>
            <w:r>
              <w:rPr/>
              <w:t>and</w:t>
            </w:r>
            <w:r>
              <w:rPr/>
              <w:t xml:space="preserve"> cause an accident.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</w:r>
            <w:r>
              <w:rPr/>
              <w:t>Electric power must be turned off before cleaning machines or after finish working.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</w:r>
            <w:r>
              <w:rPr/>
              <w:t>After finish working, remove brushes from the machine, make it clean, and hang it in the storeroom.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</w:r>
            <w:r>
              <w:rPr/>
              <w:t>Use half-wet clean cloth to wipe off machine surface and twine wire on the machine hand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et/dry cleaning machine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</w:r>
            <w:r>
              <w:rPr/>
              <w:t xml:space="preserve">When in use, the water tank should be emptied if needed.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</w:r>
            <w:r>
              <w:rPr/>
              <w:t>Use dry clean cloth to wipe off water tank and machine surface after finish working, remove nozzle and soft pipe to be cleaned, and return to the storeroom.</w:t>
            </w:r>
          </w:p>
          <w:p>
            <w:pPr>
              <w:pStyle w:val="Normal"/>
              <w:rPr/>
            </w:pPr>
            <w:r>
              <w:rPr/>
              <w:t>NO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void colliding when operating the machin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 not force to push the machines when in operation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ll machines must be deep cleaned periodicall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ll machines must be stored in assigned areas. </w:t>
            </w:r>
          </w:p>
          <w:p>
            <w:pPr>
              <w:pStyle w:val="Normal"/>
              <w:rPr/>
            </w:pPr>
            <w:r>
              <w:rPr/>
              <w:t>(5)   Any problems should be reported to the PA Shiftleader as soon as possibl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T IS NOT ALLOWED TO LEND THE EQUIPMENT OUTSIDE THE HOTEL WITHOUT PERMISSION FROM THE EXECUTIVEHOUSEKEEPER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单擦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52" w:leader="none"/>
              </w:tabs>
              <w:ind w:left="552" w:hanging="360"/>
              <w:rPr/>
            </w:pPr>
            <w:r>
              <w:rPr/>
              <w:t>启动机器时，要将电线放在肩上，避免卷入机器，发生危险。</w:t>
            </w:r>
          </w:p>
          <w:p>
            <w:pPr>
              <w:pStyle w:val="Normal"/>
              <w:ind w:left="19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52" w:leader="none"/>
              </w:tabs>
              <w:ind w:left="552" w:hanging="360"/>
              <w:rPr/>
            </w:pPr>
            <w:r>
              <w:rPr/>
              <w:t>清洁前和使用后要切断电源。</w:t>
            </w:r>
          </w:p>
          <w:p>
            <w:pPr>
              <w:pStyle w:val="Normal"/>
              <w:ind w:left="19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52" w:leader="none"/>
              </w:tabs>
              <w:ind w:left="552" w:hanging="360"/>
              <w:rPr/>
            </w:pPr>
            <w:r>
              <w:rPr/>
              <w:t>使用后将刷子卸下来，清洗干净，挂在库房。</w:t>
            </w:r>
          </w:p>
          <w:p>
            <w:pPr>
              <w:pStyle w:val="Normal"/>
              <w:ind w:left="19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52" w:leader="none"/>
              </w:tabs>
              <w:ind w:left="552" w:hanging="360"/>
              <w:rPr/>
            </w:pPr>
            <w:r>
              <w:rPr/>
              <w:t>用湿布擦机身和电线并缠绕在手柄上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吸水机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52" w:leader="none"/>
              </w:tabs>
              <w:ind w:left="552" w:hanging="360"/>
              <w:rPr/>
            </w:pPr>
            <w:r>
              <w:rPr/>
              <w:t>使用机器时水箱满后，马上倒空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52" w:leader="none"/>
              </w:tabs>
              <w:ind w:left="552" w:hanging="360"/>
              <w:rPr/>
            </w:pPr>
            <w:r>
              <w:rPr/>
              <w:t>使用后，擦干水箱及机身，卸下扒头和软管，清洁后放在合适的位置</w:t>
            </w:r>
          </w:p>
          <w:p>
            <w:pPr>
              <w:pStyle w:val="Normal"/>
              <w:ind w:left="19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注意事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所有机器在使用中避免碰撞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在进行中，避免强推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所有机器定期大清洁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机器存放在固定位置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/>
              <w:t>发现问题及时报告</w:t>
            </w:r>
            <w:r>
              <w:rPr/>
              <w:t>PA</w:t>
            </w:r>
            <w:r>
              <w:rPr/>
              <w:t>领班维修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任何机器设备未经行政管家允许不得外借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tabs>
              <w:tab w:val="clear" w:pos="4320"/>
              <w:tab w:val="clear" w:pos="8640"/>
              <w:tab w:val="left" w:pos="3315" w:leader="none"/>
            </w:tabs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 xml:space="preserve">Position: PA Attendant 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>Duke Nam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31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31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702" w:hanging="702"/>
            <w:rPr>
              <w:b/>
              <w:b/>
              <w:sz w:val="28"/>
            </w:rPr>
          </w:pPr>
          <w:r>
            <w:rPr>
              <w:b/>
              <w:sz w:val="28"/>
            </w:rPr>
            <w:t>Task: Machines maintenance and storage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702" w:hanging="702"/>
            <w:rPr>
              <w:b/>
              <w:b/>
              <w:sz w:val="28"/>
            </w:rPr>
          </w:pPr>
          <w:r>
            <w:rPr>
              <w:b/>
              <w:sz w:val="28"/>
            </w:rPr>
            <w:t>Code: RM-PA-OT02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机器的存放与保养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OT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宋体;SimSun"/>
      <w:b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02:37:00Z</dcterms:created>
  <dc:creator>9</dc:creator>
  <dc:description/>
  <cp:keywords/>
  <dc:language>en-US</dc:language>
  <cp:lastModifiedBy>westin01</cp:lastModifiedBy>
  <cp:lastPrinted>2006-12-27T20:42:00Z</cp:lastPrinted>
  <dcterms:modified xsi:type="dcterms:W3CDTF">2006-12-27T12:42:00Z</dcterms:modified>
  <cp:revision>30</cp:revision>
  <dc:subject/>
  <dc:title>Job Summary:</dc:title>
</cp:coreProperties>
</file>