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沙发清洗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10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掌握清洗沙发的两种方法。正确使用沙发机及抽洗机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内沙发、椅子得到合理的保养。在任何情况下都保持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清洁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VS</w:t>
      </w:r>
      <w:r>
        <w:rPr>
          <w:b/>
          <w:spacing w:val="14"/>
          <w:kern w:val="2"/>
          <w:lang w:val="en-GB"/>
        </w:rPr>
        <w:t>2</w:t>
      </w:r>
      <w:r>
        <w:rPr>
          <w:b/>
          <w:sz w:val="24"/>
          <w:lang w:val="en-GB"/>
        </w:rPr>
        <w:t>，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地毯抽洗机及手扒</w:t>
      </w:r>
      <w:r>
        <w:rPr>
          <w:b/>
          <w:sz w:val="24"/>
          <w:lang w:val="en-GB"/>
        </w:rPr>
        <w:t xml:space="preserve">,  </w:t>
      </w:r>
      <w:r>
        <w:rPr>
          <w:b/>
          <w:sz w:val="24"/>
          <w:lang w:val="en-GB"/>
        </w:rPr>
        <w:t>白板及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现场操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白板上写</w:t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饭店椅子的种类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客房：</w:t>
            </w:r>
            <w:r>
              <w:rPr>
                <w:rFonts w:eastAsia="Times New Roman"/>
              </w:rPr>
              <w:t xml:space="preserve"> </w:t>
            </w:r>
            <w:r>
              <w:rPr/>
              <w:t>沙发、搭脚、梳妆椅、床头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餐厅：中餐椅、宴会椅、大堂</w:t>
            </w:r>
            <w:r>
              <w:rPr>
                <w:rFonts w:eastAsia="Times New Roman"/>
              </w:rPr>
              <w:t xml:space="preserve"> </w:t>
            </w:r>
            <w:r>
              <w:rPr/>
              <w:t>吧沙发、咖啡厅沙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办公室：椅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清洗沙发的重要性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清洗沙发（干泡清洁）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先将要清洗的沙发彻底吸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/>
              <w:t xml:space="preserve"> </w:t>
            </w:r>
            <w:r>
              <w:rPr/>
              <w:t>在沙发下面铺好废床单，以免弄脏地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去除沙发上的重点污渍</w:t>
            </w:r>
          </w:p>
          <w:p>
            <w:pPr>
              <w:pStyle w:val="Normal"/>
              <w:rPr/>
            </w:pPr>
            <w:r>
              <w:rPr/>
              <w:t>方法</w:t>
            </w:r>
            <w:r>
              <w:rPr/>
              <w:t xml:space="preserve">:  1. </w:t>
            </w:r>
            <w:r>
              <w:rPr/>
              <w:t>鉴别，污渍种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. </w:t>
            </w:r>
            <w:r>
              <w:rPr/>
              <w:t>在不易被人注意的，颜色深的地方试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目的</w:t>
            </w:r>
            <w:r>
              <w:rPr/>
              <w:t xml:space="preserve">:   </w:t>
            </w:r>
            <w:r>
              <w:rPr/>
              <w:t>防止褪色、染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使用沙发机清洗沙发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A. </w:t>
            </w:r>
            <w:r>
              <w:rPr/>
              <w:t>沙发机构造</w:t>
            </w:r>
            <w:r>
              <w:rPr/>
              <w:t>:</w:t>
            </w:r>
            <w:r>
              <w:rPr/>
              <w:t>机身</w:t>
            </w:r>
            <w:r>
              <w:rPr/>
              <w:t>,</w:t>
            </w:r>
            <w:r>
              <w:rPr/>
              <w:t>扒头</w:t>
            </w:r>
            <w:r>
              <w:rPr/>
              <w:t>,</w:t>
            </w:r>
            <w:r>
              <w:rPr/>
              <w:t>吸水扒</w:t>
            </w:r>
            <w:r>
              <w:rPr/>
              <w:t>,</w:t>
            </w:r>
            <w:r>
              <w:rPr/>
              <w:t>净水箱</w:t>
            </w:r>
            <w:r>
              <w:rPr/>
              <w:t>,</w:t>
            </w:r>
            <w:r>
              <w:rPr/>
              <w:t>污水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B.</w:t>
            </w:r>
            <w:r>
              <w:rPr/>
              <w:t>如何安装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.1:20</w:t>
            </w:r>
            <w:r>
              <w:rPr/>
              <w:t>稀释清洁剂</w:t>
            </w:r>
            <w:r>
              <w:rPr/>
              <w:t>(101)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注</w:t>
            </w:r>
            <w:r>
              <w:rPr/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不能有遗漏</w:t>
            </w:r>
            <w:r>
              <w:rPr/>
              <w:t>.</w:t>
            </w:r>
            <w:r>
              <w:rPr/>
              <w:t>遗漏的地方干了之后形成的水迹很</w:t>
            </w:r>
            <w:r>
              <w:rPr>
                <w:rFonts w:eastAsia="Times New Roman"/>
              </w:rPr>
              <w:t xml:space="preserve">  </w:t>
            </w:r>
            <w:r>
              <w:rPr/>
              <w:t>难去除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沙发腿及边缘擦净</w:t>
            </w:r>
            <w:r>
              <w:rPr/>
              <w:t>.</w:t>
            </w:r>
          </w:p>
          <w:p>
            <w:pPr>
              <w:pStyle w:val="Normal"/>
              <w:ind w:firstLine="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洗完后用吹风机尽快吹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清洗沙发机</w:t>
            </w:r>
            <w:r>
              <w:rPr/>
              <w:t>.  (</w:t>
            </w:r>
            <w:r>
              <w:rPr/>
              <w:t>如何清洗</w:t>
            </w:r>
            <w:r>
              <w:rPr/>
              <w:t>?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名员工练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员工自己总结</w:t>
            </w:r>
            <w:r>
              <w:rPr/>
              <w:t>,</w:t>
            </w:r>
            <w:r>
              <w:rPr/>
              <w:t>将正确的</w:t>
            </w:r>
            <w:r>
              <w:rPr/>
              <w:t>S&amp;P</w:t>
            </w:r>
            <w:r>
              <w:rPr/>
              <w:t>写在白板上</w:t>
            </w: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如果有饮料洒到椅子上怎么办</w:t>
            </w:r>
            <w:r>
              <w:rPr/>
              <w:t xml:space="preserve">?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抽洗的必要性</w:t>
            </w:r>
          </w:p>
          <w:p>
            <w:pPr>
              <w:pStyle w:val="Normal"/>
              <w:rPr/>
            </w:pPr>
            <w:r>
              <w:rPr/>
              <w:t>沙发在使用一段时间后，污渍会透过表面渗入到海绵中，一旦接触到水，就会形成脏的水迹。这时就需要用抽洗的方法将藏在沙发深处的污渍吸出来</w:t>
            </w:r>
            <w:r>
              <w:rPr/>
              <w:t>,</w:t>
            </w:r>
            <w:r>
              <w:rPr/>
              <w:t>达到清洁的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如何抽洗沙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-----3)</w:t>
            </w:r>
            <w:r>
              <w:rPr/>
              <w:t>同干泡清洗沙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用温水</w:t>
            </w:r>
            <w:r>
              <w:rPr/>
              <w:t>1:10(103)</w:t>
            </w:r>
            <w:r>
              <w:rPr/>
              <w:t>配制清洁剂</w:t>
            </w:r>
            <w:r>
              <w:rPr/>
              <w:t>,</w:t>
            </w:r>
            <w:r>
              <w:rPr/>
              <w:t>用喷壶均匀的喷在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发表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软毛刷轻轻刷洗沙发表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4.</w:t>
            </w:r>
            <w:r>
              <w:rPr/>
              <w:t>在抽洗机中装满清水。用手扒在沙发表面上一行一</w:t>
            </w:r>
            <w:r>
              <w:rPr>
                <w:rFonts w:eastAsia="Times New Roman"/>
              </w:rPr>
              <w:t xml:space="preserve">   </w:t>
            </w:r>
            <w:r>
              <w:rPr/>
              <w:t>行的吸。直至将沙发中污渍及清洁剂全部吸走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如何安装手扒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注意事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用吹风机吹干沙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清洗抽洗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名员工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以提问的方式让员工自己总结</w:t>
            </w:r>
            <w:r>
              <w:rPr/>
              <w:t>,</w:t>
            </w:r>
            <w:r>
              <w:rPr/>
              <w:t>再将</w:t>
            </w:r>
            <w:r>
              <w:rPr/>
              <w:t>S&amp;P</w:t>
            </w:r>
            <w:r>
              <w:rPr/>
              <w:t>写在白板上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22" w:hanging="5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2:23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3:00Z</cp:lastPrinted>
  <dcterms:modified xsi:type="dcterms:W3CDTF">2006-12-27T13:33:00Z</dcterms:modified>
  <cp:revision>12</cp:revision>
  <dc:subject>Birthday </dc:subject>
  <dc:title>Are You suprised ?</dc:title>
</cp:coreProperties>
</file>