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rPr/>
      </w:pPr>
      <w:r>
        <w:rPr>
          <w:rFonts w:eastAsia="Times New Roman"/>
          <w:b/>
          <w:sz w:val="32"/>
        </w:rPr>
        <w:t xml:space="preserve">                                               </w:t>
      </w: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工作中的检查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SL02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00" w:hanging="180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通过培训使全体领班掌握工作中应检查的项目，提高工作质量和效率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员工能按要求在工作时间内高质量的完成所分派的工作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白板，白板笔，</w:t>
      </w:r>
      <w:r>
        <w:rPr>
          <w:b/>
          <w:sz w:val="24"/>
          <w:lang w:val="en-GB"/>
        </w:rPr>
        <w:t>S&amp;P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310"/>
        <w:gridCol w:w="145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讨论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  <w:t>举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请员工谈谈以前的工作情况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如何使员工更好的完成工作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讲述本饭店的工作程序并逐条分析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工作中可能出现的情况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62" w:hanging="162"/>
              <w:rPr/>
            </w:pPr>
            <w:r>
              <w:rPr/>
              <w:t>工作程序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操作程序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领班在工作中的作用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回顾</w:t>
            </w:r>
            <w:r>
              <w:rPr/>
              <w:t>SGS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—</w:t>
            </w:r>
            <w:r>
              <w:rPr/>
              <w:t>10</w:t>
            </w:r>
            <w:r>
              <w:rPr/>
              <w:t>分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8:19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5:00Z</cp:lastPrinted>
  <dcterms:modified xsi:type="dcterms:W3CDTF">2006-12-27T13:35:00Z</dcterms:modified>
  <cp:revision>12</cp:revision>
  <dc:subject>Birthday </dc:subject>
  <dc:title>Are You suprised ?</dc:title>
</cp:coreProperties>
</file>