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517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</w:t>
      </w:r>
      <w:r>
        <w:rPr>
          <w:b/>
          <w:sz w:val="24"/>
          <w:u w:val="single"/>
          <w:lang w:val="en-GB"/>
        </w:rPr>
        <w:t>保持良好的仪容仪表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HK-G05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720" w:hanging="720"/>
        <w:rPr/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</w:t>
      </w:r>
      <w:r>
        <w:rPr>
          <w:b/>
          <w:sz w:val="24"/>
          <w:lang w:val="en-GB"/>
        </w:rPr>
        <w:t>通过培训使员工掌握酒店在仪容仪表方面的要求及标准。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1710" w:hanging="171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  <w:lang w:val="en-GB"/>
        </w:rPr>
        <w:t>每次饭店员工见到客人时，要保持良好的仪容仪表，干净的制服，正确的名牌。</w:t>
      </w:r>
    </w:p>
    <w:p>
      <w:pPr>
        <w:pStyle w:val="Normal"/>
        <w:widowControl w:val="false"/>
        <w:ind w:left="1710" w:hanging="1710"/>
        <w:rPr>
          <w:b/>
          <w:b/>
          <w:sz w:val="24"/>
          <w:lang w:val="en-GB"/>
        </w:rPr>
      </w:pPr>
      <w:r>
        <w:rPr>
          <w:rFonts w:eastAsia="Times New Roman"/>
          <w:b/>
          <w:sz w:val="24"/>
          <w:lang w:val="en-GB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/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白板，白板笔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0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75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分组讨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jc w:val="center"/>
              <w:rPr/>
            </w:pPr>
            <w:r>
              <w:rPr/>
              <w:t>白板展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员工良好的仪容仪表代表酒店形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在工作中哪些是不适</w:t>
            </w:r>
            <w:r>
              <w:rPr>
                <w:rFonts w:eastAsia="'宋体;宋体"/>
              </w:rPr>
              <w:t>合</w:t>
            </w:r>
            <w:r>
              <w:rPr/>
              <w:t>的仪容仪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在工作中如何保正确的仪容仪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</w:t>
            </w:r>
            <w:r>
              <w:rPr/>
              <w:t>每一天都要身着干净的，熨烫好的工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</w:t>
            </w:r>
            <w:r>
              <w:rPr/>
              <w:t>女员工要身着肉色丝袜，上面不可以有污迹，不可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以有破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.</w:t>
            </w:r>
            <w:r>
              <w:rPr/>
              <w:t>员工要身着酒店提供的工鞋，要随时保持干净，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是皮鞋要保持光亮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.</w:t>
            </w:r>
            <w:r>
              <w:rPr/>
              <w:t>头发必需随时保持干净。如果头发的长度超过脖子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一定要束起来，发卡要用由酒店提供的统一发卡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.</w:t>
            </w:r>
            <w:r>
              <w:rPr/>
              <w:t>可以佩带一对小耳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.</w:t>
            </w:r>
            <w:r>
              <w:rPr/>
              <w:t>不可以佩带项链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.</w:t>
            </w:r>
            <w:r>
              <w:rPr/>
              <w:t>要化淡妆，不要化浓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.</w:t>
            </w:r>
            <w:r>
              <w:rPr/>
              <w:t>名牌要佩带在工服的正确位置</w:t>
            </w:r>
            <w:r>
              <w:rPr/>
              <w:t>-</w:t>
            </w:r>
            <w:r>
              <w:rPr/>
              <w:t>左胸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.</w:t>
            </w:r>
            <w:r>
              <w:rPr/>
              <w:t>手和指甲要干净，指甲要保持干净，只可以涂肉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指甲油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.</w:t>
            </w:r>
            <w:r>
              <w:rPr/>
              <w:t>如果制服有任何破损或污迹，或没有熨烫好，要及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时通知制服房领班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总结保持仪容仪表的重要性，以提问式巩固培训内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15:44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6-12-27T21:28:00Z</cp:lastPrinted>
  <dcterms:modified xsi:type="dcterms:W3CDTF">2006-12-27T13:28:00Z</dcterms:modified>
  <cp:revision>22</cp:revision>
  <dc:subject>Birthday </dc:subject>
  <dc:title>Are You suprised ?</dc:title>
</cp:coreProperties>
</file>