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蜡面的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b/>
          <w:sz w:val="24"/>
          <w:lang w:val="en-GB"/>
        </w:rPr>
        <w:t xml:space="preserve">RM-PA-IC06 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蜡面清洁的重要性及掌握正确的清洁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保养蜡面，使地面随时保持光亮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</w:t>
      </w:r>
      <w:r>
        <w:rPr>
          <w:b/>
          <w:sz w:val="24"/>
          <w:lang w:val="en-GB"/>
        </w:rPr>
        <w:t>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顾尘推的</w:t>
            </w:r>
          </w:p>
          <w:p>
            <w:pPr>
              <w:pStyle w:val="Normal"/>
              <w:jc w:val="center"/>
              <w:rPr/>
            </w:pPr>
            <w:r>
              <w:rPr/>
              <w:t>使用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顾起蜡的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在以前的工作中如何保养打过蜡的地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蜡面清洁的重要性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保养式的清洁：</w:t>
            </w:r>
            <w:r>
              <w:rPr/>
              <w:t>1</w:t>
            </w:r>
            <w:r>
              <w:rPr/>
              <w:t>）保持每天光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2</w:t>
            </w:r>
            <w:r>
              <w:rPr/>
              <w:t>）减少消耗费用，降低清洁成本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3</w:t>
            </w:r>
            <w:r>
              <w:rPr/>
              <w:t>）浪费人力、物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.</w:t>
            </w:r>
            <w:r>
              <w:rPr/>
              <w:t>日常清洁保养：（每日进行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尘：是一种有效清除沙尘的一种方式。每天都会有专人</w:t>
            </w:r>
            <w:r>
              <w:rPr>
                <w:rFonts w:eastAsia="Times New Roman"/>
              </w:rPr>
              <w:t xml:space="preserve">   </w:t>
            </w:r>
            <w:r>
              <w:rPr/>
              <w:t>每天对地面进行数次推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功能：清除地面灰尘和细小污渍。与地面摩擦产生静电吸附尘土，防止灰尘飞扬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正确的方法：使用静电除尘液。去尘推罩喷少许静电除尘液。晾</w:t>
            </w:r>
            <w:r>
              <w:rPr/>
              <w:t>3</w:t>
            </w:r>
            <w:r>
              <w:rPr/>
              <w:t>－</w:t>
            </w:r>
            <w:r>
              <w:rPr/>
              <w:t>5</w:t>
            </w:r>
            <w:r>
              <w:rPr/>
              <w:t>小时（手摸上去有点潮）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抛光：使用喷磨蜡</w:t>
            </w:r>
            <w:r>
              <w:rPr>
                <w:rFonts w:eastAsia="楷体;宋体"/>
              </w:rPr>
              <w:t>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功能：清洁、修补、上光</w:t>
            </w:r>
          </w:p>
          <w:p>
            <w:pPr>
              <w:pStyle w:val="Normal"/>
              <w:rPr/>
            </w:pPr>
            <w:r>
              <w:rPr/>
              <w:t>每日抛光：使蜡面始终保持光亮如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中期清洁保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当蜡面附着沾附性污渍时，日常清洁无法将其去</w:t>
            </w:r>
          </w:p>
          <w:p>
            <w:pPr>
              <w:pStyle w:val="Normal"/>
              <w:rPr/>
            </w:pPr>
            <w:r>
              <w:rPr/>
              <w:t>除。这时需要中期保养：用中性清洁剂将其去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hanging="432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蜡面清洗通常在晚间进行。为了工作顺利和行人</w:t>
            </w:r>
          </w:p>
          <w:p>
            <w:pPr>
              <w:pStyle w:val="Normal"/>
              <w:rPr/>
            </w:pPr>
            <w:r>
              <w:rPr/>
              <w:t>安全，在工作现场安放告示牌。将中性清洁剂按比稀释，倒入单擦机中（使用红色百洁垫）。洗完后用吸水机将地面吸干。地面干透后，用抛光机抛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：必须使用中性清洁剂。中性清洁剂不会损伤蜡面，而且里面含有蜡的成份。洗过后会在蜡面形成薄薄蜡层，即光亮又具有清洁效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恢复性清洁与保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  <w:t>起蜡：蜡面经过长期磨损后，失去保护功能美观效果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需要起去旧蜡落新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介绍艺康公司产品：</w:t>
            </w:r>
            <w:r>
              <w:rPr/>
              <w:t>1)</w:t>
            </w:r>
            <w:r>
              <w:rPr/>
              <w:t>只去面蜡、补面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2)</w:t>
            </w:r>
            <w:r>
              <w:rPr/>
              <w:t>翻新起蜡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蜡面清洁的几种方法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蜡面清洁应避免什么问题？</w:t>
            </w:r>
          </w:p>
          <w:p>
            <w:pPr>
              <w:pStyle w:val="Normal"/>
              <w:rPr/>
            </w:pPr>
            <w:r>
              <w:rPr/>
              <w:t>总结全部内容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2:00Z</cp:lastPrinted>
  <dcterms:modified xsi:type="dcterms:W3CDTF">2006-12-27T13:32:00Z</dcterms:modified>
  <cp:revision>13</cp:revision>
  <dc:subject>Birthday </dc:subject>
  <dc:title>Are You suprised ?</dc:title>
</cp:coreProperties>
</file>