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          </w:t>
      </w: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办公室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使每一位学员掌握清洁办公室的程序，并用正确的方法清洁办公室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确保饭店内的办公室每天都保持清洁</w:t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497205</wp:posOffset>
                      </wp:positionV>
                      <wp:extent cx="18288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40.4pt;margin-top:39.15pt;width:14.35pt;height:71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饭店内办公区域的分布情况？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'宋体;宋体"/>
              </w:rPr>
              <w:t>行政办公室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'宋体;宋体"/>
              </w:rPr>
              <w:t>-----------6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工程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人力资源办公室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饭店区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'宋体;宋体"/>
              </w:rPr>
              <w:t>管家部办公室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'宋体;宋体"/>
              </w:rPr>
              <w:t>-----------B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'宋体;宋体"/>
              </w:rPr>
              <w:t>财务部办公室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'宋体;宋体"/>
              </w:rPr>
              <w:t>------------6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餐饮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>------------6F 3F 2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前厅部办公室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'宋体;宋体"/>
              </w:rPr>
              <w:t xml:space="preserve">------------1F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业主区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'宋体;宋体"/>
              </w:rPr>
              <w:t>------------6F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'宋体;宋体"/>
              </w:rPr>
              <w:t>对外出租办公室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'宋体;宋体"/>
              </w:rPr>
              <w:t>------------2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准备清洁办公室所需的工具，清洁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有礼貌地敲门经同意后方可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收集垃圾，垃圾桶保持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用湿抹布擦门及门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擦所有桌子、文件柜、窗及地角线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保持开关、壁纸和植物的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全面吸尘，家俱下面、沙发缝隙也要吸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定期刮玻璃，清洁排风口，清洗地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报告工作中出现的问题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清洁办公室的注意事项：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不要接听电话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不要翻看私人物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如无特殊要求，不要碰桌面上的物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留意每个人的个人习惯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注意观察细节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清洁办公室的意义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为客人及员工创造良好的工作环境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树立酒店形象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'宋体;宋体"/>
              </w:rPr>
            </w:pPr>
            <w:r>
              <w:rPr>
                <w:rFonts w:eastAsia="'宋体;宋体"/>
              </w:rPr>
              <w:t>保养酒店设施。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办公室清洁程序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  <w:t>注意事项？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>
                <w:rFonts w:eastAsia="'宋体;宋体"/>
              </w:rPr>
              <w:t>所讲的内容</w:t>
            </w:r>
            <w:r>
              <w:rPr>
                <w:rFonts w:eastAsia="楷体;宋体"/>
              </w:rPr>
              <w:t>。</w:t>
            </w:r>
          </w:p>
          <w:p>
            <w:pPr>
              <w:pStyle w:val="Normal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  <w:t>2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10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  <w:t>5</w:t>
            </w:r>
            <w:r>
              <w:rPr>
                <w:rFonts w:ascii="'宋体;宋体" w:hAnsi="'宋体;宋体"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ascii="'宋体;宋体" w:hAnsi="'宋体;宋体" w:eastAsia="'宋体;宋体"/>
              </w:rPr>
            </w:pPr>
            <w:r>
              <w:rPr>
                <w:rFonts w:eastAsia="'宋体;宋体" w:ascii="'宋体;宋体" w:hAnsi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'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0:42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30:00Z</cp:lastPrinted>
  <dcterms:modified xsi:type="dcterms:W3CDTF">2006-12-27T13:30:00Z</dcterms:modified>
  <cp:revision>10</cp:revision>
  <dc:subject>Birthday </dc:subject>
  <dc:title>Are You suprised ?</dc:title>
</cp:coreProperties>
</file>