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Carpets in the hotel should be vacuumed </w:t>
            </w:r>
            <w:r>
              <w:rPr/>
              <w:t>every</w:t>
            </w:r>
            <w:r>
              <w:rPr/>
              <w:t xml:space="preserve"> </w:t>
            </w:r>
            <w:r>
              <w:rPr/>
              <w:t>day</w:t>
            </w:r>
            <w:r>
              <w:rPr/>
              <w:t xml:space="preserve"> to maintain the cleanliness, and </w:t>
            </w:r>
          </w:p>
          <w:p>
            <w:pPr>
              <w:pStyle w:val="Normal"/>
              <w:rPr/>
            </w:pPr>
            <w:r>
              <w:rPr/>
              <w:t>vacuum-cleaners should be used in the correct way to achieve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内的地毯每天吸尘，保持清洁</w:t>
            </w:r>
            <w:r>
              <w:rPr/>
              <w:t xml:space="preserve">, </w:t>
            </w:r>
            <w:r>
              <w:rPr/>
              <w:t>并且应该正确的使用吸尘器以达到</w:t>
            </w:r>
          </w:p>
          <w:p>
            <w:pPr>
              <w:pStyle w:val="Normal"/>
              <w:rPr/>
            </w:pPr>
            <w:r>
              <w:rPr/>
              <w:t>标准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the plug, flexible tube, dust bag and vacuum system before starting vacuum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ug in and then switch on the machi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ing should be started from inside to outside, one side after another, do not omit any are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spots or stains immediately when found (or record it and remove it after vacuuming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op the machine immediately and report to your Shiftleader if you find something unusual (machine is too hot, strange noise or smell or low-vacuum effect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</w:t>
            </w:r>
            <w:r>
              <w:rPr/>
              <w:t xml:space="preserve"> not vacuum water or broken glass which will damage the engine and dust ba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ring vacuuming, do not drag the flexible tube and wire too hard, to avoid damage to the joint and plu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mpty the dust bag every day. Use another machine to vacuum the dust bag. Clean the rake, wipe the cylinder and wire with a dry cleaning clot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cept the code, nothing is allowed to be sticker on the cover of the vacuum mach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使用前检查插头、软管、尘袋、吸尘系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接通，再打开开关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从清洁区域的最里面开始。由里向外一行一行吸尘。避免遗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发现污渍立即去除</w:t>
            </w:r>
            <w:r>
              <w:rPr/>
              <w:t>(</w:t>
            </w:r>
            <w:r>
              <w:rPr/>
              <w:t>也可以记录下来吸完再去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吸尘时发现异常情况</w:t>
            </w:r>
            <w:r>
              <w:rPr/>
              <w:t>(</w:t>
            </w:r>
            <w:r>
              <w:rPr/>
              <w:t>机身热、异声、异味、吸力弱</w:t>
            </w:r>
            <w:r>
              <w:rPr/>
              <w:t>)</w:t>
            </w:r>
            <w:r>
              <w:rPr/>
              <w:t>立即停止，并报告主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可吸水或玻璃碎片，以免损伤电机或尘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清洁时，不要用力拉吸尘软管和电线，避免损坏接口和插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尘袋每天倒空，定期对吸。清洁吸尘扒头，并用干抹布擦滚筒内壁和电线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除编码外，吸尘器表面不得有任何张贴物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3060"/>
      <w:gridCol w:w="3780"/>
      <w:gridCol w:w="3096"/>
    </w:tblGrid>
    <w:tr>
      <w:trPr>
        <w:trHeight w:val="353" w:hRule="atLeast"/>
      </w:trPr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/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240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92" w:hanging="792"/>
            <w:rPr>
              <w:b/>
              <w:b/>
              <w:sz w:val="28"/>
            </w:rPr>
          </w:pPr>
          <w:r>
            <w:rPr>
              <w:b/>
              <w:sz w:val="28"/>
            </w:rPr>
            <w:t>Task: Correct use of Vacuum Machines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OT0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正确使用吸尘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OT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1:04:00Z</dcterms:created>
  <dc:creator>5</dc:creator>
  <dc:description/>
  <cp:keywords/>
  <dc:language>en-US</dc:language>
  <cp:lastModifiedBy>westin01</cp:lastModifiedBy>
  <cp:lastPrinted>2006-12-27T20:43:00Z</cp:lastPrinted>
  <dcterms:modified xsi:type="dcterms:W3CDTF">2006-12-27T12:43:00Z</dcterms:modified>
  <cp:revision>31</cp:revision>
  <dc:subject/>
  <dc:title>Job Summary:</dc:title>
</cp:coreProperties>
</file>