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803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玻璃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b/>
          <w:sz w:val="24"/>
          <w:lang w:val="en-GB"/>
        </w:rPr>
        <w:t xml:space="preserve">TAO-RM-PA-IC07 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每位学员在培训后都用正确的方法使用玻璃工具清洁玻璃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饭店公共区域的玻璃和镜子干净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套装玻璃工具，玻璃清洁剂、水桶、报废布草、抹布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场</w:t>
            </w: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使用玻璃工具的重要性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/>
              <w:t>干净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清洁保养</w:t>
            </w:r>
          </w:p>
          <w:p>
            <w:pPr>
              <w:pStyle w:val="Normal"/>
              <w:rPr/>
            </w:pPr>
            <w:r>
              <w:rPr/>
              <w:t xml:space="preserve">b </w:t>
            </w:r>
            <w:r>
              <w:rPr/>
              <w:t>提高工作效率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玻璃工具的组成（</w:t>
            </w:r>
            <w:r>
              <w:rPr/>
              <w:t>UNGER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伸缩杆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2.  </w:t>
            </w:r>
            <w:r>
              <w:rPr/>
              <w:t>玻璃刮刀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3..</w:t>
            </w:r>
            <w:r>
              <w:rPr/>
              <w:t>玻璃铲刀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涂水毛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 </w:t>
            </w:r>
            <w:r>
              <w:rPr/>
              <w:t>玻璃刀片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. </w:t>
            </w:r>
            <w:r>
              <w:rPr/>
              <w:t>老虎夹</w:t>
            </w:r>
          </w:p>
          <w:p>
            <w:pPr>
              <w:pStyle w:val="Normal"/>
              <w:rPr/>
            </w:pPr>
            <w:r>
              <w:rPr/>
              <w:t>7.T</w:t>
            </w:r>
            <w:r>
              <w:rPr/>
              <w:t>架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8.  </w:t>
            </w:r>
            <w:r>
              <w:rPr/>
              <w:t>海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9.  </w:t>
            </w:r>
            <w:r>
              <w:rPr/>
              <w:t>连接头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0.  </w:t>
            </w:r>
            <w:r>
              <w:rPr/>
              <w:t>板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如何使用玻璃工具清洁玻璃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组装玻璃铲刀及玻璃刮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意：用正确的方法安装玻璃铲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先用玻璃铲刀将玻璃上的附着性污渍去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的：</w:t>
            </w:r>
            <w:r>
              <w:rPr/>
              <w:t xml:space="preserve">1). </w:t>
            </w:r>
            <w:r>
              <w:rPr/>
              <w:t>使用玻璃干净不损坏玻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2). </w:t>
            </w:r>
            <w:r>
              <w:rPr/>
              <w:t>避免损坏刮刀胶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将报废布草横铺在所要清洁区域下面</w:t>
            </w:r>
          </w:p>
          <w:p>
            <w:pPr>
              <w:pStyle w:val="Normal"/>
              <w:rPr/>
            </w:pPr>
            <w:r>
              <w:rPr/>
              <w:t>为什么？防止污水流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根据污垢程度配制玻璃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玻璃水的种类：</w:t>
            </w:r>
            <w:r>
              <w:rPr/>
              <w:t xml:space="preserve">A. </w:t>
            </w:r>
            <w:r>
              <w:rPr/>
              <w:t>有氨（公共区域使用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B.  </w:t>
            </w:r>
            <w:r>
              <w:rPr/>
              <w:t>无氨（</w:t>
            </w:r>
            <w:r>
              <w:rPr/>
              <w:t>客</w:t>
            </w:r>
            <w:r>
              <w:rPr/>
              <w:t>房使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5.</w:t>
            </w:r>
            <w:r>
              <w:rPr/>
              <w:t>将涂水毛套放入配制好的下班水中蘸湿，挤干（不</w:t>
            </w:r>
            <w:r>
              <w:rPr>
                <w:rFonts w:eastAsia="Times New Roman"/>
              </w:rPr>
              <w:t xml:space="preserve"> </w:t>
            </w:r>
            <w:r>
              <w:rPr/>
              <w:t>滴水为止），均匀的涂在下班表面，注意一次不要涂的面积过大，以免风干。冬季要使用热水配制清洁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6.</w:t>
            </w:r>
            <w:r>
              <w:rPr/>
              <w:t>每刮完一块玻璃后，用抹布擦干窗框及窗台上的水迹，将工具洗净后放回库房指定的位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找</w:t>
            </w:r>
            <w:r>
              <w:rPr/>
              <w:t>2</w:t>
            </w:r>
            <w:r>
              <w:rPr/>
              <w:t>－</w:t>
            </w:r>
            <w:r>
              <w:rPr/>
              <w:t>3</w:t>
            </w:r>
            <w:r>
              <w:rPr/>
              <w:t>名员工做现场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总结练习的结果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指出要点</w:t>
            </w:r>
            <w:r>
              <w:rPr/>
              <w:t>，在白板上写出</w:t>
            </w:r>
            <w:r>
              <w:rPr/>
              <w:t>S&amp;P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强调</w:t>
            </w:r>
            <w:r>
              <w:rPr/>
              <w:t>HSKP</w:t>
            </w:r>
            <w:r>
              <w:rPr/>
              <w:t>的综旨</w:t>
            </w:r>
            <w:r>
              <w:rPr>
                <w:rFonts w:eastAsia="Times New Roman"/>
              </w:rPr>
              <w:t xml:space="preserve">     </w:t>
            </w:r>
            <w:r>
              <w:rPr/>
              <w:t>清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保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注意事项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rFonts w:eastAsia="Times New Roman"/>
              </w:rPr>
              <w:t xml:space="preserve"> </w:t>
            </w:r>
            <w:r>
              <w:rPr/>
              <w:t>必要时使用告示牌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-------- </w:t>
            </w:r>
            <w:r>
              <w:rPr/>
              <w:t>安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6:4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1</cp:revision>
  <dc:subject>Birthday </dc:subject>
  <dc:title>Are You suprised ?</dc:title>
</cp:coreProperties>
</file>