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吊灯清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9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吊灯清洗的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使饭店里的吊灯保持高标准的清洁水准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喷壶、水桶、中性清洁剂、报废布草、抹布、告示牌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饭店中灰尘的来源：</w:t>
            </w:r>
          </w:p>
          <w:p>
            <w:pPr>
              <w:pStyle w:val="Normal"/>
              <w:rPr/>
            </w:pPr>
            <w:r>
              <w:rPr/>
              <w:t>80</w:t>
            </w:r>
            <w:r>
              <w:rPr/>
              <w:t>％通过鞋底带入饭店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％空气中的尘埃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％人为造成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吊灯的位置：悬挂在大堂高处。日常很难清洁。随着时间的推移空气中的灰尘沉积在吊灯表面。空调排风口也将一些灰散入到空气中，致使吊灯越来越脏，失去了光亮、晶莹、华贵的效果，这时就需要清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何清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喷洗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在吊灯下面铺艰报废床单。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稀释玻璃清洁剂（有氨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</w:t>
            </w:r>
            <w:r>
              <w:rPr/>
              <w:t>20</w:t>
            </w:r>
            <w:r>
              <w:rPr/>
              <w:t>倒入喷壶中</w:t>
            </w:r>
          </w:p>
          <w:p>
            <w:pPr>
              <w:pStyle w:val="Normal"/>
              <w:ind w:left="252" w:hanging="252"/>
              <w:rPr/>
            </w:pPr>
            <w:r>
              <w:rPr/>
              <w:t>c).</w:t>
            </w:r>
            <w:r>
              <w:rPr/>
              <w:t xml:space="preserve">  </w:t>
            </w:r>
            <w:r>
              <w:rPr/>
              <w:t>架好梯子（固定好）由上至下将清洁剂喷在吊灯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表面</w:t>
            </w:r>
            <w:r>
              <w:rPr/>
              <w:t>。</w:t>
            </w:r>
          </w:p>
          <w:p>
            <w:pPr>
              <w:pStyle w:val="Normal"/>
              <w:ind w:left="252" w:hanging="252"/>
              <w:rPr/>
            </w:pPr>
            <w:r>
              <w:rPr/>
              <w:t>d).</w:t>
            </w:r>
            <w:r>
              <w:rPr/>
              <w:t>待反应一会后在喷壶中加入清水，冲洗吊灯将吊灯</w:t>
            </w:r>
            <w:r>
              <w:rPr>
                <w:rFonts w:eastAsia="Times New Roman"/>
              </w:rPr>
              <w:t xml:space="preserve">   </w:t>
            </w:r>
            <w:r>
              <w:rPr/>
              <w:t>表面的清洁剂冲洗干净。用干抹布擦干吊灯上的水</w:t>
            </w:r>
          </w:p>
          <w:p>
            <w:pPr>
              <w:pStyle w:val="Normal"/>
              <w:rPr/>
            </w:pPr>
            <w:r>
              <w:rPr/>
              <w:t>注：一定要灯关闭后方可进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彻底清洗</w:t>
            </w:r>
          </w:p>
          <w:p>
            <w:pPr>
              <w:pStyle w:val="TextBodyIndent"/>
              <w:rPr/>
            </w:pPr>
            <w:r>
              <w:rPr/>
              <w:t>a).</w:t>
            </w:r>
            <w:r>
              <w:rPr/>
              <w:t>准备清洗吊灯所需的工具－水桶、玻璃清洁剂、梯子、干净抹布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架好梯子，摘下水晶灯链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在水桶中稀释玻璃清洁剂，将灯链泡在其中</w:t>
            </w:r>
          </w:p>
          <w:p>
            <w:pPr>
              <w:pStyle w:val="TextBodyIndent"/>
              <w:tabs>
                <w:tab w:val="clear" w:pos="252"/>
              </w:tabs>
              <w:rPr/>
            </w:pPr>
            <w:r>
              <w:rPr/>
              <w:t>d).</w:t>
            </w:r>
            <w:r>
              <w:rPr/>
              <w:t>洗净为链并擦干，用干抹擦干灯具。将灯按原位挂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：吊灯清洗的两种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问的内容，吊灯清洗的注意事项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" w:leader="none"/>
      </w:tabs>
      <w:ind w:left="252" w:hanging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9:4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2</cp:revision>
  <dc:subject>Birthday </dc:subject>
  <dc:title>Are You suprised ?</dc:title>
</cp:coreProperties>
</file>