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rble</w:t>
            </w:r>
            <w:r>
              <w:rPr/>
              <w:t xml:space="preserve"> </w:t>
            </w:r>
            <w:r>
              <w:rPr/>
              <w:t>should be</w:t>
            </w:r>
            <w:r>
              <w:rPr/>
              <w:t xml:space="preserve"> </w:t>
            </w:r>
            <w:r>
              <w:rPr/>
              <w:t xml:space="preserve">waxed regularly and </w:t>
            </w:r>
            <w:r>
              <w:rPr/>
              <w:t>maintained clean</w:t>
            </w:r>
            <w:r>
              <w:rPr/>
              <w:t xml:space="preserve"> and shining at all tim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饭店的理石得到合理的保养。保持清洁、光亮的状态。</w:t>
            </w:r>
          </w:p>
        </w:tc>
      </w:tr>
      <w:tr>
        <w:trPr>
          <w:trHeight w:val="585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38798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30.55pt" to="172.8pt,3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57086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4.95pt" to="194.4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47942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37.75pt" to="187.2pt,3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57086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44.95pt" to="187.2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pare all necessary accessories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Single scrub machine           Wet vacuum cleaner            Seal mop            Bucket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water extraction cart            discarded  towel                   </w:t>
            </w:r>
            <w:r>
              <w:rPr/>
              <w:t>Needle</w:t>
            </w:r>
            <w:r>
              <w:rPr/>
              <w:t xml:space="preserve"> Base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wax  stripper                        floor sealer  wax                  floor  finish  wax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black &amp; red m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ce signs as barricades around sealing are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move old wax of sealing: </w:t>
            </w:r>
            <w:r>
              <w:rPr/>
              <w:t>dilute the</w:t>
            </w:r>
            <w:r>
              <w:rPr/>
              <w:t xml:space="preserve"> wax stripper at 1:8. Use mop to spread the wax stripper on the surface of marble </w:t>
            </w:r>
            <w:r>
              <w:rPr/>
              <w:t>evenly</w:t>
            </w:r>
            <w:r>
              <w:rPr/>
              <w:t xml:space="preserve">, and let it take effect for 5~8 </w:t>
            </w:r>
            <w:r>
              <w:rPr/>
              <w:t>min</w:t>
            </w:r>
            <w:r>
              <w:rPr/>
              <w:t>utes. Remove the old wax with single scrub machine and black mat until it is gone. Wash floor with clean water. Reseal the marble when it is thoroughly dr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ce</w:t>
            </w:r>
            <w:r>
              <w:rPr/>
              <w:t xml:space="preserve"> the rubbish bag on the popeimer, and pour the wax in. Immerse the mop into the floor sealer and </w:t>
            </w:r>
            <w:r>
              <w:rPr/>
              <w:t>absorb</w:t>
            </w:r>
            <w:r>
              <w:rPr/>
              <w:t xml:space="preserve"> until no more dripp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om the inside of the sealing area, make a fra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latten the mop, mopping lines by lines inside the frame. Move backwards towards the entrance overlap the strokes. Avoid having puddles of sealer on the flo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o second seal when the first seal is </w:t>
            </w:r>
            <w:r>
              <w:rPr/>
              <w:t>thoroughly</w:t>
            </w:r>
            <w:r>
              <w:rPr/>
              <w:t xml:space="preserve"> dry. Totally, 2 coats of floor sealer, 3 coats of floor finish wax should be don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</w:t>
            </w:r>
            <w:r>
              <w:rPr/>
              <w:t xml:space="preserve"> finished, put away the machines and tools in the 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" w:leader="none"/>
              </w:tabs>
              <w:ind w:left="342" w:hanging="360"/>
              <w:rPr/>
            </w:pPr>
            <w:r>
              <w:rPr/>
              <w:t>准备落蜡所需的工具。</w:t>
            </w:r>
          </w:p>
          <w:p>
            <w:pPr>
              <w:pStyle w:val="Normal"/>
              <w:ind w:left="-1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单擦机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吸水机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蜡拖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水桶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榨水车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报废毛巾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针盘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起蜡水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底蜡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面蜡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黑垫、红垫各一块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在打蜡区域周围放置告示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起蜡：以</w:t>
            </w:r>
            <w:r>
              <w:rPr/>
              <w:t>1:8</w:t>
            </w:r>
            <w:r>
              <w:rPr/>
              <w:t>稀释起蜡水。用拖把浸湿均匀的涂在蜡上。作用约</w:t>
            </w:r>
            <w:r>
              <w:rPr/>
              <w:t>5~8</w:t>
            </w:r>
            <w:r>
              <w:rPr/>
              <w:t>分钟。用单擦机配黑垫摩擦蜡面，直至蜡面清除。然后用清水清洗。待地面完全干透后再落蜡。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将垃圾袋套在榨水车上。将蜡水倒入其中。用清水将蜡拖头浸湿再榨干。放在蜡水中，浸满蜡水后榨干</w:t>
            </w:r>
            <w:r>
              <w:rPr/>
              <w:t>(</w:t>
            </w:r>
            <w:r>
              <w:rPr/>
              <w:t>不滴为止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在落蜡区域的最里端。先在整个区域上打一个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/>
              <w:t>平展蜡拖，在框中来回摆动。倒退行走。每一次都要与上一次重叠。注意：速度要均匀。避免积堆。</w:t>
            </w:r>
          </w:p>
          <w:p>
            <w:pPr>
              <w:pStyle w:val="Normal"/>
              <w:ind w:left="-1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/>
              <w:t>待第一遍完全干透后再落第二遍。共计</w:t>
            </w:r>
            <w:r>
              <w:rPr/>
              <w:t>2</w:t>
            </w:r>
            <w:r>
              <w:rPr/>
              <w:t>遍底蜡</w:t>
            </w:r>
            <w:r>
              <w:rPr/>
              <w:t>3</w:t>
            </w:r>
            <w:r>
              <w:rPr/>
              <w:t>遍面蜡。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ind w:left="342" w:hanging="360"/>
              <w:rPr/>
            </w:pPr>
            <w:r>
              <w:rPr/>
              <w:t>全部结束后。收拾全部工具清洁干净放回库房。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t xml:space="preserve">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Floor sealing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4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理石落蜡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1:00:00Z</dcterms:created>
  <dc:creator>5</dc:creator>
  <dc:description/>
  <cp:keywords/>
  <dc:language>en-US</dc:language>
  <cp:lastModifiedBy>westin01</cp:lastModifiedBy>
  <cp:lastPrinted>2006-12-27T20:22:00Z</cp:lastPrinted>
  <dcterms:modified xsi:type="dcterms:W3CDTF">2006-12-27T12:22:00Z</dcterms:modified>
  <cp:revision>50</cp:revision>
  <dc:subject/>
  <dc:title>Job Summary:</dc:title>
</cp:coreProperties>
</file>