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 xml:space="preserve">Chandeliers should be clean and shining at all tim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使饭店里的吊灯保持高标准的清洁水准</w:t>
            </w:r>
          </w:p>
        </w:tc>
      </w:tr>
      <w:tr>
        <w:trPr>
          <w:trHeight w:val="527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Spraying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witch off the powe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y the appropriate discarded linen under the chandelie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ilute the glass cleaner (</w:t>
            </w:r>
            <w:r>
              <w:rPr/>
              <w:t>ammonia</w:t>
            </w:r>
            <w:r>
              <w:rPr/>
              <w:t xml:space="preserve"> inclusive) at 1:20. Keep the diluted cleaner in a sprinkling pot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pray the cleaner from top to bottom of the chandelier, standing on a safety ladde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et it take effect for a while, then spray it again with clean water to wash away the remaining cleaner, and then wipe it d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Cleaning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pare all cleaning materials and equipment-bucket, glass cleaner, ladder, and a clean ru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Fix the ladder, and remove the chains of the </w:t>
            </w:r>
            <w:r>
              <w:rPr/>
              <w:t>crystal</w:t>
            </w:r>
            <w:r>
              <w:rPr/>
              <w:t xml:space="preserve"> chandelier one by on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ilute the </w:t>
            </w:r>
            <w:r>
              <w:rPr/>
              <w:t>cleaner in the bucket</w:t>
            </w:r>
            <w:r>
              <w:rPr/>
              <w:t xml:space="preserve">, </w:t>
            </w:r>
            <w:r>
              <w:rPr/>
              <w:t>and put</w:t>
            </w:r>
            <w:r>
              <w:rPr/>
              <w:t xml:space="preserve"> the chains into the cleaner solution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ash chains </w:t>
            </w:r>
            <w:r>
              <w:rPr/>
              <w:t>and</w:t>
            </w:r>
            <w:r>
              <w:rPr/>
              <w:t xml:space="preserve"> the chandelier with clean water again and dry it. Then return the chains proper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when using a ladder, safety- precautions must be followed, i.e. assistance to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hold the ladder et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rPr/>
            </w:pPr>
            <w:r>
              <w:rPr/>
              <w:t>喷洗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关闭电源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在吊灯下面铺好报废</w:t>
            </w:r>
            <w:r>
              <w:rPr/>
              <w:t>布草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稀释玻璃清洁剂（有氨）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：</w:t>
            </w:r>
            <w:r>
              <w:rPr/>
              <w:t>20</w:t>
            </w:r>
            <w:r>
              <w:rPr/>
              <w:t>倒入喷壶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架好梯子（固定好）由上至下将清洁剂喷在吊灯表面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待反应一会后在喷壶中加入清水，冲洗吊灯将吊灯表面的清洁剂冲洗干净。用干抹布擦干吊灯上的水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彻底清洗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准备清洗吊灯所需的工具－水桶、玻璃清洁剂、梯子、干净抹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架好梯子，摘下水晶灯链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在水桶中稀释玻璃清洁剂，将灯链泡在其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洗净灯链并擦干，用干抹擦干灯具。将灯</w:t>
            </w:r>
            <w:r>
              <w:rPr/>
              <w:t>链</w:t>
            </w:r>
            <w:r>
              <w:rPr/>
              <w:t>按原位挂好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注意事项：当使用梯子时，一定要注意安全。例如：有人在梯子旁守护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/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tabs>
              <w:tab w:val="clear" w:pos="4320"/>
              <w:tab w:val="clear" w:pos="8640"/>
              <w:tab w:val="right" w:pos="4014" w:leader="none"/>
            </w:tabs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 xml:space="preserve">Duke Nam 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29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color w:val="C0C0C0"/>
              <w:sz w:val="24"/>
            </w:rPr>
            <w:t>总经理批准：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29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792" w:hanging="792"/>
            <w:rPr/>
          </w:pPr>
          <w:r>
            <w:rPr>
              <w:b/>
              <w:sz w:val="28"/>
            </w:rPr>
            <w:t xml:space="preserve">Task: </w:t>
          </w:r>
          <w:r>
            <w:rPr>
              <w:b/>
              <w:sz w:val="28"/>
            </w:rPr>
            <w:t>Cleaning</w:t>
          </w:r>
          <w:r>
            <w:rPr>
              <w:b/>
              <w:sz w:val="28"/>
            </w:rPr>
            <w:t xml:space="preserve"> of</w:t>
          </w:r>
          <w:r>
            <w:rPr>
              <w:b/>
              <w:sz w:val="28"/>
            </w:rPr>
            <w:t xml:space="preserve"> Chandelier</w:t>
          </w:r>
          <w:r>
            <w:rPr>
              <w:b/>
              <w:sz w:val="28"/>
            </w:rPr>
            <w:t>s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Code: RM-PA-IC09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吊灯清洁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8"/>
            </w:rPr>
            <w:t>RM-PA-IC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宋体;SimSun"/>
      <w:sz w:val="24"/>
      <w:lang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7:08:00Z</dcterms:created>
  <dc:creator>9</dc:creator>
  <dc:description/>
  <cp:keywords/>
  <dc:language>en-US</dc:language>
  <cp:lastModifiedBy>westin01</cp:lastModifiedBy>
  <cp:lastPrinted>2006-12-27T20:38:00Z</cp:lastPrinted>
  <dcterms:modified xsi:type="dcterms:W3CDTF">2006-12-27T12:38:00Z</dcterms:modified>
  <cp:revision>35</cp:revision>
  <dc:subject/>
  <dc:title>Job Summary:</dc:title>
</cp:coreProperties>
</file>