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All associates should finish assigned work according to Shiftleader instruction and quality checks will be carried out during the shift to ensure all tasks are comple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确保员工能按要求在工作时间内高质量的完成所分派的工作。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sure all associates work in their assigned working area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ake all associates work in an efficient way, correct any fault during inspection on time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spect safety and security condition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sure all associates use and maintain cleaning equipments and machines in a proper wa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serve all associates working performance including grooming and guest servic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solve problems for the associate if neede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serve all associates working performance, find out reasons for sub-standard performance and resolve problems if an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eck and follow up maintenance issu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sure all supplies for Public Area are replenished on tim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sure flowers and plants are in good conditions, report to Executive Housekeeper if any problems found and inform the supplier to change flowers and plants on tim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nspect PA storerooms to ensure they are clea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确保员工能在指定地点工作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跟进工作进度及质量，发现问题及时指出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检查工作中的安全情况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确保员工能正确使用清洁剂和机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检查员工的言行举止及对客时的表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解答员工在工作中遇到的问题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观察员工的工作态度，找出原因，解决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检查工程维修情况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确保清洁所需的物品及时补充到位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检查鲜花和植物，确保状态良好，如需更换及时与花房联系并向行政管家汇报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检查库房是否干净整洁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Shift leader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领班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>Duke nam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29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29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ask: Checking work during     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rFonts w:eastAsia="Times New Roman"/>
              <w:b/>
              <w:sz w:val="28"/>
            </w:rPr>
            <w:t xml:space="preserve">           </w:t>
          </w:r>
          <w:r>
            <w:rPr>
              <w:b/>
              <w:sz w:val="28"/>
            </w:rPr>
            <w:t>shif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02" w:hanging="702"/>
            <w:rPr>
              <w:b/>
              <w:b/>
              <w:sz w:val="28"/>
            </w:rPr>
          </w:pPr>
          <w:r>
            <w:rPr>
              <w:b/>
              <w:sz w:val="28"/>
            </w:rPr>
            <w:t>Code:RM-PA-SL02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工作中的检查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SL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2:06:00Z</dcterms:created>
  <dc:creator>9</dc:creator>
  <dc:description/>
  <cp:keywords/>
  <dc:language>en-US</dc:language>
  <cp:lastModifiedBy>westin01</cp:lastModifiedBy>
  <cp:lastPrinted>2006-12-27T20:49:00Z</cp:lastPrinted>
  <dcterms:modified xsi:type="dcterms:W3CDTF">2006-12-27T12:49:00Z</dcterms:modified>
  <cp:revision>29</cp:revision>
  <dc:subject/>
  <dc:title>Job Summary:</dc:title>
</cp:coreProperties>
</file>