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>Check last shift working, assign working items according to associates duty during the shift to finish work on time. Proper hand-over between all shifts should be carried out, to ensure work is completed and all areas in good ord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检查上班次的工作，根据本班次的员工合理安排工作项目，能够保证各班次之间的交接，确保工作任务的完成。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hiftleader to be on duty 30 minutes in advance, handing over and checking work with previous Shiftleader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cord emphasis of work for the shift, special case and uncompleted work from previous shif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eck previous shift work, ensure all areas are clean during hand over time, and machines are in a good condition. Record details in hand over logboo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spect and follow up maintenance issu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heck the cleaning schedule, arrange work according to hand over result and      </w:t>
            </w:r>
          </w:p>
          <w:p>
            <w:pPr>
              <w:pStyle w:val="Normal"/>
              <w:ind w:left="360" w:hanging="0"/>
              <w:rPr/>
            </w:pPr>
            <w:r>
              <w:rPr/>
              <w:t>current situatio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eck PA attendants grooming, personal hygiene and appearance before start workin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heck attendance record before start working, ensure PA attendance record is the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same as the duty roster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stribute the working sheet to concerned associate ensure no absenc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aise and conclude yesterday</w:t>
            </w:r>
            <w:r>
              <w:rPr/>
              <w:t>’</w:t>
            </w:r>
            <w:r>
              <w:rPr/>
              <w:t>s work on the meetin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plain today</w:t>
            </w:r>
            <w:r>
              <w:rPr/>
              <w:t>’</w:t>
            </w:r>
            <w:r>
              <w:rPr/>
              <w:t xml:space="preserve">s task, key points and </w:t>
            </w:r>
            <w:r>
              <w:rPr/>
              <w:t>special</w:t>
            </w:r>
            <w:r>
              <w:rPr/>
              <w:t xml:space="preserve"> work, and answer any questions associates raise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stribute tools and equipment, and assign associates to their posi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每天提前三十分钟到岗，与上班次领班交接，查岗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记录当天的工作重点，特殊情况及上班次未完成工作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检查上班次的工作情况，确保所有区域在交接时清洁，设备完好。将交接结果记录在交班本上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检查工程维修事项，并跟催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查看当天的清洁计划，综合交班内容及实际情况制定当天的工作安排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上岗前，根据当班员工的排班检查签到时间和签名，确保签到与实际人数相符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检查员工的仪容仪表</w:t>
            </w:r>
            <w:r>
              <w:rPr/>
              <w:t>(</w:t>
            </w:r>
            <w:r>
              <w:rPr/>
              <w:t>头发，制服，鞋，首饰等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将做好的工作单分发给员工，确保人员位置无空缺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表扬和总结昨天的工作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讲解当日内容，工作要点及特殊工作，语言简练，并询问员工有何问题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到库房发放清洁工具和机器，安排员工到位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40"/>
      <w:gridCol w:w="3060"/>
      <w:gridCol w:w="3780"/>
      <w:gridCol w:w="3096"/>
    </w:tblGrid>
    <w:tr>
      <w:trPr>
        <w:trHeight w:val="353" w:hRule="atLeast"/>
      </w:trPr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tabs>
              <w:tab w:val="clear" w:pos="4320"/>
              <w:tab w:val="clear" w:pos="8640"/>
              <w:tab w:val="right" w:pos="3924" w:leader="none"/>
            </w:tabs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Shift Leader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领班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 Housekeeping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 xml:space="preserve">Duke nam 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29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color w:val="C0C0C0"/>
              <w:sz w:val="24"/>
            </w:rPr>
            <w:t>总经理批准：</w:t>
          </w:r>
          <w:r>
            <w:rPr>
              <w:b/>
              <w:sz w:val="28"/>
              <w:szCs w:val="28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29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Task: Preparations before shift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702" w:hanging="702"/>
            <w:rPr>
              <w:b/>
              <w:b/>
              <w:sz w:val="28"/>
            </w:rPr>
          </w:pPr>
          <w:r>
            <w:rPr>
              <w:b/>
              <w:sz w:val="28"/>
            </w:rPr>
            <w:t>Code: RM-PA-SL01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上岗前的准备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SL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01:19:00Z</dcterms:created>
  <dc:creator>9</dc:creator>
  <dc:description/>
  <cp:keywords/>
  <dc:language>en-US</dc:language>
  <cp:lastModifiedBy>westin01</cp:lastModifiedBy>
  <cp:lastPrinted>2006-12-27T20:48:00Z</cp:lastPrinted>
  <dcterms:modified xsi:type="dcterms:W3CDTF">2006-12-27T12:48:00Z</dcterms:modified>
  <cp:revision>39</cp:revision>
  <dc:subject/>
  <dc:title>Job Summary:</dc:title>
</cp:coreProperties>
</file>