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 xml:space="preserve">To use the right cleaner to ensure the high standard and cleanliness in our hote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/>
              <w:t>正确使用清洁剂</w:t>
            </w:r>
            <w:r>
              <w:rPr/>
              <w:t>,</w:t>
            </w:r>
            <w:r>
              <w:rPr/>
              <w:t>清洁保养酒店设施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 read the specification carefully and follow the steps of usi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bel every container and sprinkle can with correct word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nderstand the </w:t>
            </w:r>
            <w:r>
              <w:rPr/>
              <w:t>specialties</w:t>
            </w:r>
            <w:r>
              <w:rPr/>
              <w:t xml:space="preserve"> of cleaner (e.g. strong acid &amp; alkali) to avoid any accident of misusing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llow the tips of specification to avoid waste and corrosion on furniture surfac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fter using, cap it tightly, and store it at </w:t>
            </w:r>
            <w:r>
              <w:rPr/>
              <w:t>appropriate</w:t>
            </w:r>
            <w:r>
              <w:rPr/>
              <w:t xml:space="preserve"> place in case mistaking and was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在使用清洁剂时，仔细阅读说明，严格按说明来使用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每个容器或喷壶上面要贴好标签，并弄准标签是否正确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了解清洁剂的性能（例如：强酸、强碱类）避免误用滥用，防止事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按说明</w:t>
            </w:r>
            <w:r>
              <w:rPr>
                <w:rFonts w:eastAsia="Times New Roman"/>
              </w:rPr>
              <w:t xml:space="preserve"> </w:t>
            </w:r>
            <w:r>
              <w:rPr/>
              <w:t>上的用量正确使用以免浪费和破坏家俱表面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用完后将盖盖紧，存放在指定位置。避免拿错和浪费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0" w:gutter="0" w:header="189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>duke nam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color w:val="C0C0C0"/>
              <w:sz w:val="24"/>
            </w:rPr>
            <w:t>总经理批准：</w:t>
          </w:r>
          <w:r>
            <w:rPr>
              <w:b/>
              <w:sz w:val="28"/>
              <w:szCs w:val="28"/>
            </w:rPr>
            <w:t>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29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Task: Correct  use  chemical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</w:t>
          </w:r>
          <w:r>
            <w:rPr>
              <w:b/>
              <w:sz w:val="24"/>
            </w:rPr>
            <w:t xml:space="preserve"> RM-HK-G06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正确使用清洁剂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HK-G0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6:49:00Z</dcterms:created>
  <dc:creator>9</dc:creator>
  <dc:description/>
  <cp:keywords/>
  <dc:language>en-US</dc:language>
  <cp:lastModifiedBy>westin01</cp:lastModifiedBy>
  <cp:lastPrinted>2006-12-27T20:09:00Z</cp:lastPrinted>
  <dcterms:modified xsi:type="dcterms:W3CDTF">2006-12-27T12:09:00Z</dcterms:modified>
  <cp:revision>17</cp:revision>
  <dc:subject/>
  <dc:title>Job Summary:</dc:title>
</cp:coreProperties>
</file>