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carpets should be maintained clean at all times and shampoo regular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饭店内所有区域的地毯定期清洗，保持高标准的清洁水平。</w:t>
            </w:r>
          </w:p>
        </w:tc>
      </w:tr>
      <w:tr>
        <w:trPr>
          <w:trHeight w:val="519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cuum</w:t>
            </w:r>
            <w:r>
              <w:rPr/>
              <w:t xml:space="preserve"> </w:t>
            </w:r>
            <w:r>
              <w:rPr/>
              <w:t>thoroughly</w:t>
            </w:r>
            <w:r>
              <w:rPr/>
              <w:t xml:space="preserve"> the areas which need shampooing. Remove all spots in advan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pare all accessories: Single</w:t>
            </w:r>
            <w:r>
              <w:rPr/>
              <w:t xml:space="preserve"> Scrub Machine, foam tank, brushes, dry foam cleaner, and upright vacuu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lute concentrate </w:t>
            </w:r>
            <w:r>
              <w:rPr/>
              <w:t>dry foam cleaner according to situation (normally1: 20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e the machine to the inside of cleaning area, fix brush and switch it 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just the operation hand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urn on the foam tank to the highest power grade.  </w:t>
            </w:r>
            <w:r>
              <w:rPr/>
              <w:t xml:space="preserve">When foam starts coming out from the brush, start the machine and </w:t>
            </w:r>
            <w:r>
              <w:rPr/>
              <w:t>turn the power to the middle power grade for saving chemica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hampoo carpet from left to right. Note: the nearest two equal lines must be overlapped, avoid somewhere </w:t>
            </w:r>
            <w:r>
              <w:rPr/>
              <w:t>omitted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en finished shampooing, cover the carpet with discarded linen to avoid being </w:t>
            </w:r>
            <w:r>
              <w:rPr/>
              <w:t>dirty when</w:t>
            </w:r>
            <w:r>
              <w:rPr/>
              <w:t xml:space="preserve"> it is wet. (Use air dryer if necessar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en </w:t>
            </w:r>
            <w:r>
              <w:rPr/>
              <w:t xml:space="preserve">the </w:t>
            </w:r>
            <w:r>
              <w:rPr/>
              <w:t xml:space="preserve">carpet is </w:t>
            </w:r>
            <w:r>
              <w:rPr/>
              <w:t xml:space="preserve">thoroughly </w:t>
            </w:r>
            <w:r>
              <w:rPr/>
              <w:t xml:space="preserve">dry, vacuum the carpet </w:t>
            </w:r>
            <w:r>
              <w:rPr/>
              <w:t xml:space="preserve">with </w:t>
            </w:r>
            <w:r>
              <w:rPr/>
              <w:t>an upright vacuu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ake back all accessories to the </w:t>
            </w:r>
            <w:r>
              <w:rPr/>
              <w:t>storeroom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f any problem occurs when operating, report to PA Shiftleader as soon as possible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先将所要清洗的区域彻底吸尘。去除局部污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准备所需的全部工具：单擦机、泡箱、地毯刷、高泡地毯香波、直立式吸尘器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温水稀释地毯水</w:t>
            </w:r>
            <w:r>
              <w:rPr/>
              <w:t>(1:20)</w:t>
            </w:r>
            <w:r>
              <w:rPr/>
              <w:t>倒入打泡箱内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单擦机推至清洗区域的最里端，安装好地毯刷，插好电源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调节操作手柄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打开泡箱最大档。当泡沫从刷子下面出来后启动机器。将泡箱开关调至中档。减少清洁剂的使用并提高工作效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一行一行从左至右清洗。注意第二行要与第一行重叠，不要遗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待地毯洗过后，用报废床单将清洗区域铺好，防止踩脏</w:t>
            </w:r>
            <w:r>
              <w:rPr/>
              <w:t>(</w:t>
            </w:r>
            <w:r>
              <w:rPr/>
              <w:t>必要时使用吹风机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地毯干透后用直立式吸尘器彻底吸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收好全部工具放回库房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及时向</w:t>
            </w:r>
            <w:r>
              <w:rPr/>
              <w:t>PA</w:t>
            </w:r>
            <w:r>
              <w:rPr/>
              <w:t>领班报告工作中出现的问题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Shampooing of carpet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RM-PA-IC0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干泡清洗地毯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39:00Z</dcterms:created>
  <dc:creator>5</dc:creator>
  <dc:description/>
  <cp:keywords/>
  <dc:language>en-US</dc:language>
  <cp:lastModifiedBy>westin01</cp:lastModifiedBy>
  <cp:lastPrinted>2006-12-27T20:19:00Z</cp:lastPrinted>
  <dcterms:modified xsi:type="dcterms:W3CDTF">2006-12-27T12:19:00Z</dcterms:modified>
  <cp:revision>41</cp:revision>
  <dc:subject/>
  <dc:title>Job Summary:</dc:title>
</cp:coreProperties>
</file>