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Every associate should know and understand the Public Area work concept and standards, and will be given a PA orientation and introduction when starting their employ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每名员工要掌握</w:t>
            </w:r>
            <w:r>
              <w:rPr/>
              <w:t>PA</w:t>
            </w:r>
            <w:r>
              <w:rPr/>
              <w:t>的工作性质、工作内容标准及</w:t>
            </w:r>
            <w:r>
              <w:rPr/>
              <w:t>PA</w:t>
            </w:r>
            <w:r>
              <w:rPr/>
              <w:t>的宗旨。</w:t>
            </w:r>
          </w:p>
          <w:p>
            <w:pPr>
              <w:pStyle w:val="Normal"/>
              <w:rPr/>
            </w:pPr>
            <w:r>
              <w:rPr/>
              <w:t>在每位员工入职之前都要接受入职培训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 PA associate is responsible for cleaning and maintenaning Public Area faciliti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 associate should understand their function during hotel oper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y associate should know how to correctly use chemicals and cleaning equipment during wor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tinue to improve cleaning methods to achieve high efficient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</w:t>
            </w:r>
            <w:r>
              <w:rPr/>
              <w:t>员工要负责酒店内公共区域设施的清洁和保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名员工要了解</w:t>
            </w:r>
            <w:r>
              <w:rPr/>
              <w:t>PA</w:t>
            </w:r>
            <w:r>
              <w:rPr/>
              <w:t>在酒店中的作用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工作中要正确使用清洁剂与清洁器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断更新清洁方法，提高工作效率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Position: PA Attendant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PA Introduction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 RM-PA-OT01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</w:t>
          </w:r>
          <w:r>
            <w:rPr>
              <w:b/>
              <w:sz w:val="24"/>
            </w:rPr>
            <w:t xml:space="preserve">PA </w:t>
          </w:r>
          <w:r>
            <w:rPr>
              <w:b/>
              <w:sz w:val="24"/>
            </w:rPr>
            <w:t>概述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OT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6:10:00Z</dcterms:created>
  <dc:creator>9</dc:creator>
  <dc:description/>
  <cp:keywords/>
  <dc:language>en-US</dc:language>
  <cp:lastModifiedBy>westin01</cp:lastModifiedBy>
  <cp:lastPrinted>2006-12-27T20:41:00Z</cp:lastPrinted>
  <dcterms:modified xsi:type="dcterms:W3CDTF">2006-12-27T12:41:00Z</dcterms:modified>
  <cp:revision>30</cp:revision>
  <dc:subject/>
  <dc:title>Job Summary:</dc:title>
</cp:coreProperties>
</file>